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Иоанна КУЛЬМО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ab/>
        <w:tab/>
        <w:tab/>
        <w:t>НО-О, ЛЕОКАДИЯ!</w:t>
      </w:r>
    </w:p>
    <w:p>
      <w:pPr>
        <w:pStyle w:val="Heading1"/>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Heading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ab/>
        <w:tab/>
        <w:tab/>
        <w:tab/>
        <w:t>Повес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rPr>
      </w:pPr>
      <w:r>
        <w:rPr>
          <w:rFonts w:eastAsia="Times New Roman Cyr" w:cs="Times New Roman Cyr" w:ascii="Times New Roman Cyr" w:hAnsi="Times New Roman Cyr"/>
          <w:i/>
          <w:iCs/>
          <w:sz w:val="24"/>
          <w:szCs w:val="24"/>
        </w:rPr>
        <w:t>Перевела с польского</w:t>
      </w:r>
      <w:r>
        <w:rPr>
          <w:sz w:val="24"/>
          <w:szCs w:val="24"/>
        </w:rPr>
        <w:t xml:space="preserve"> </w:t>
      </w:r>
      <w:r>
        <w:rPr>
          <w:rFonts w:eastAsia="Times New Roman Cyr" w:cs="Times New Roman Cyr" w:ascii="Times New Roman Cyr" w:hAnsi="Times New Roman Cyr"/>
          <w:b/>
          <w:bCs/>
          <w:sz w:val="24"/>
          <w:szCs w:val="24"/>
        </w:rPr>
        <w:t>Гильда Языкова</w:t>
      </w:r>
    </w:p>
    <w:p>
      <w:pPr>
        <w:pStyle w:val="Normal"/>
        <w:jc w:val="both"/>
        <w:rPr>
          <w:sz w:val="24"/>
          <w:szCs w:val="24"/>
        </w:rPr>
      </w:pPr>
      <w:r>
        <w:rPr>
          <w:sz w:val="24"/>
          <w:szCs w:val="24"/>
        </w:rPr>
      </w:r>
    </w:p>
    <w:p>
      <w:pPr>
        <w:pStyle w:val="Normal"/>
        <w:jc w:val="both"/>
        <w:rPr>
          <w:sz w:val="24"/>
          <w:szCs w:val="24"/>
        </w:rPr>
      </w:pPr>
      <w:r>
        <w:rPr>
          <w:rFonts w:eastAsia="Times New Roman Cyr" w:cs="Times New Roman Cyr" w:ascii="Times New Roman Cyr" w:hAnsi="Times New Roman Cyr"/>
          <w:i/>
          <w:iCs/>
          <w:sz w:val="24"/>
          <w:szCs w:val="24"/>
        </w:rPr>
        <w:t>Рисовали</w:t>
      </w:r>
      <w:r>
        <w:rPr>
          <w:sz w:val="24"/>
          <w:szCs w:val="24"/>
        </w:rPr>
        <w:t xml:space="preserve"> </w:t>
      </w:r>
      <w:r>
        <w:rPr>
          <w:rFonts w:eastAsia="Times New Roman Cyr" w:cs="Times New Roman Cyr" w:ascii="Times New Roman Cyr" w:hAnsi="Times New Roman Cyr"/>
          <w:b/>
          <w:bCs/>
          <w:sz w:val="24"/>
          <w:szCs w:val="24"/>
        </w:rPr>
        <w:t>Андрей Борисов и Ильмира Клименкова</w:t>
      </w:r>
    </w:p>
    <w:p>
      <w:pPr>
        <w:pStyle w:val="TextBody"/>
        <w:jc w:val="both"/>
        <w:rPr>
          <w:lang w:val="en-US"/>
        </w:rPr>
      </w:pPr>
      <w:r>
        <w:rPr>
          <w:lang w:val="en-US"/>
        </w:rPr>
        <w:t>_____________________________________________________________________</w:t>
      </w:r>
    </w:p>
    <w:p>
      <w:pPr>
        <w:pStyle w:val="Normal"/>
        <w:jc w:val="both"/>
        <w:rPr>
          <w:sz w:val="24"/>
          <w:szCs w:val="24"/>
          <w:lang w:val="en-US"/>
        </w:rPr>
      </w:pPr>
      <w:r>
        <w:rPr>
          <w:sz w:val="24"/>
          <w:szCs w:val="24"/>
          <w:lang w:val="en-US"/>
        </w:rPr>
      </w:r>
    </w:p>
    <w:p>
      <w:pPr>
        <w:pStyle w:val="Heading1"/>
        <w:jc w:val="both"/>
        <w:rPr>
          <w:b/>
          <w:b/>
          <w:bCs/>
        </w:rPr>
      </w:pPr>
      <w:r>
        <w:rPr>
          <w:b/>
          <w:bCs/>
        </w:rPr>
        <w:tab/>
        <w:t>Joanna Kulmowa</w:t>
      </w:r>
    </w:p>
    <w:p>
      <w:pPr>
        <w:pStyle w:val="Normal"/>
        <w:widowControl w:val="false"/>
        <w:jc w:val="both"/>
        <w:rPr/>
      </w:pPr>
      <w:r>
        <w:rPr>
          <w:b/>
          <w:bCs/>
          <w:sz w:val="24"/>
          <w:szCs w:val="24"/>
          <w:lang w:val="en-US"/>
        </w:rPr>
        <w:tab/>
        <w:t xml:space="preserve">Wio, Leokadio! </w:t>
      </w:r>
      <w:r>
        <w:rPr>
          <w:b/>
          <w:bCs/>
          <w:sz w:val="24"/>
          <w:szCs w:val="24"/>
        </w:rPr>
        <w:t>1965</w:t>
      </w:r>
    </w:p>
    <w:p>
      <w:pPr>
        <w:pStyle w:val="Normal"/>
        <w:widowControl w:val="false"/>
        <w:jc w:val="both"/>
        <w:rPr>
          <w:b/>
          <w:b/>
          <w:bCs/>
          <w:sz w:val="24"/>
          <w:szCs w:val="24"/>
        </w:rPr>
      </w:pPr>
      <w:r>
        <w:rPr>
          <w:b/>
          <w:bCs/>
          <w:sz w:val="24"/>
          <w:szCs w:val="24"/>
        </w:rPr>
      </w:r>
    </w:p>
    <w:p>
      <w:pPr>
        <w:pStyle w:val="Normal"/>
        <w:widowControl w:val="false"/>
        <w:jc w:val="both"/>
        <w:rPr/>
      </w:pPr>
      <w:r>
        <w:rPr>
          <w:sz w:val="24"/>
          <w:szCs w:val="24"/>
        </w:rPr>
        <w:tab/>
        <w:t xml:space="preserve">© </w:t>
      </w:r>
      <w:r>
        <w:rPr>
          <w:sz w:val="24"/>
          <w:szCs w:val="24"/>
          <w:lang w:val="en-US"/>
        </w:rPr>
        <w:t xml:space="preserve">Joanna Kulmowa. </w:t>
      </w:r>
      <w:r>
        <w:rPr>
          <w:sz w:val="24"/>
          <w:szCs w:val="24"/>
        </w:rPr>
        <w:t>1966</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 Языкова. Перевод. 1996</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Борисов, И. Клименкова. Иллюстрации, оформление. 1996</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Букина. Послесловие. 1996.</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ва Слона». 1996</w:t>
      </w:r>
    </w:p>
    <w:p>
      <w:pPr>
        <w:pStyle w:val="Normal"/>
        <w:widowControl w:val="false"/>
        <w:jc w:val="both"/>
        <w:rPr/>
      </w:pPr>
      <w:r>
        <w:rPr>
          <w:sz w:val="24"/>
          <w:szCs w:val="24"/>
        </w:rPr>
        <w:tab/>
      </w:r>
      <w:r>
        <w:rPr>
          <w:sz w:val="24"/>
          <w:szCs w:val="24"/>
          <w:lang w:val="en-US"/>
        </w:rPr>
        <w:t>OCR Dauphin, IX.2002</w:t>
      </w:r>
    </w:p>
    <w:p>
      <w:pPr>
        <w:pStyle w:val="TextBody"/>
        <w:jc w:val="both"/>
        <w:rPr/>
      </w:pPr>
      <w:r>
        <w:rPr/>
        <w:t>_____________________________________________________________________</w:t>
      </w:r>
    </w:p>
    <w:p>
      <w:pPr>
        <w:pStyle w:val="Normal"/>
        <w:widowControl w:val="false"/>
        <w:jc w:val="both"/>
        <w:rPr>
          <w:sz w:val="24"/>
          <w:szCs w:val="24"/>
        </w:rPr>
      </w:pPr>
      <w:r>
        <w:rPr>
          <w:sz w:val="24"/>
          <w:szCs w:val="24"/>
        </w:rPr>
      </w:r>
    </w:p>
    <w:p>
      <w:pPr>
        <w:pStyle w:val="Heading2"/>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СОДЕРЖА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ab/>
        <w:t>Немного об авторе этой книг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сла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дружб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д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памя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пенс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возвыш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происхожд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меч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завихре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инвалидно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вопрос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излишест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искусств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известно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будн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клет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поле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свобо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н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спеш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эстети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прим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курс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заветный тайнич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тяжес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свой в дос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прав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взаимопонима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душеизлия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поэз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благодарно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энтузиаз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принужд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высокая че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разлу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белый св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поро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карье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аплодисмен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золо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нату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доход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врань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доброжелательно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вла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служб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войск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и мозо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о,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Послесловие не столько для родителей детей,</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сколько для родителей родителей</w:t>
      </w:r>
    </w:p>
    <w:p>
      <w:pPr>
        <w:pStyle w:val="TextBody"/>
        <w:jc w:val="both"/>
        <w:rPr/>
      </w:pPr>
      <w:r>
        <w:rPr/>
        <w:t>_____________________________________________________________________</w:t>
      </w:r>
    </w:p>
    <w:p>
      <w:pPr>
        <w:pStyle w:val="Normal"/>
        <w:widowControl w:val="false"/>
        <w:jc w:val="both"/>
        <w:rPr>
          <w:sz w:val="24"/>
          <w:szCs w:val="24"/>
        </w:rPr>
      </w:pPr>
      <w:r>
        <w:rPr>
          <w:sz w:val="24"/>
          <w:szCs w:val="24"/>
        </w:rPr>
      </w:r>
    </w:p>
    <w:p>
      <w:pPr>
        <w:pStyle w:val="Heading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Немного об авторе этой книг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звестная польская писательница Иоанна Кульмова родилась в 1928 году в Лодзи. Она окончила актерский факультет Высшего Театрального Училища в Лодзи и режиссерский факультет Высшего Театрального Училища в Варшаве. Дебютировала в 1954 году на страницах литературной печати как поэтесса. Ее перу принадлежит множество сборников сатирических стихотворений для взрослых, а также свыше 15 книг стихотворений для детей — «Пенье леса» (1967), «Зимние соловьи» (1967), «Если бы» (1969), «Стихи для Кайи» (1970), которые издавались в Польше на русском языке, «Музыка дождя» (1971) и другие. Иоанна Кульмова выступает как драматург, автор радио- и телепередач, скетчей, юмористических рассказов. Для ее произведений характерны поэтическая фантазия, оригинальность образов, лиричность, тонкий юмор, порою переходящий в сарказ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льшое и заслуженное признание принесли ей сказочные повести для детей: «Но-о, Леокадия!» (первое издание вышло в 1965 году, эта повесть неоднократно переиздавалась), «Станция «Никогда в жизни» (1967) и друг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оанна Кульмова — лауреат ряда литературных преми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Живет она в поселке Струмяны, возле Щецина.</w:t>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ab/>
        <w:t>Издатели</w:t>
      </w:r>
    </w:p>
    <w:p>
      <w:pPr>
        <w:pStyle w:val="TextBody"/>
        <w:jc w:val="both"/>
        <w:rPr/>
      </w:pPr>
      <w:r>
        <w:rPr/>
        <w:t>_____________________________________________________________________</w:t>
      </w:r>
    </w:p>
    <w:p>
      <w:pPr>
        <w:pStyle w:val="Normal"/>
        <w:widowControl w:val="false"/>
        <w:jc w:val="both"/>
        <w:rPr>
          <w:sz w:val="24"/>
          <w:szCs w:val="24"/>
        </w:rPr>
      </w:pPr>
      <w:r>
        <w:rPr>
          <w:sz w:val="24"/>
          <w:szCs w:val="24"/>
        </w:rPr>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ab/>
        <w:t>Дорогой маленький друг!</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бы никогда не поверила в эту историю, если бы мне не рассказала ее сама Леокадия. А Леокадия никогда (ну, скажем, почти никогда) не обманывает. И вот постепенно я поверила даже в то, что Леокадия и впрямь существует на белом свете. Чем дольше я с ней разговаривала, тем сильнее я верила в то, что она ЕСТЬ на самом дел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жет быть ты, дочитывая эту книгу, тоже поверишь Леокадии и будешь иногда вспоминать о ней, как о ком-то, кого хорошо знаешь и с кем тебе хотелось бы встрети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тогда Леокадия придет к тебе точно так же, как она пришла ко м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 встречи с Леокадией!</w:t>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воя и Леокадии</w:t>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ab/>
        <w:t xml:space="preserve"> Иоанна</w:t>
      </w:r>
    </w:p>
    <w:p>
      <w:pPr>
        <w:pStyle w:val="TextBody"/>
        <w:jc w:val="both"/>
        <w:rPr/>
      </w:pPr>
      <w:r>
        <w:rPr/>
        <w:t>_____________________________________________________________________</w:t>
      </w:r>
    </w:p>
    <w:p>
      <w:pPr>
        <w:pStyle w:val="Normal"/>
        <w:widowControl w:val="false"/>
        <w:jc w:val="both"/>
        <w:rPr>
          <w:sz w:val="24"/>
          <w:szCs w:val="24"/>
        </w:rPr>
      </w:pPr>
      <w:r>
        <w:rP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СЛА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рбные сережки — самые ранние, может быть поэтому они такие горькие: солнце не успело напоить их сладостью. Но Леокадия все равно очень любила вербные сережки и, увидев их на улице Пегаса, на углу площади Вдохновения, сказала Алоиз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упи мне на прощанье вербочек, Алоиз! Цветочница улыбнулась Леокадии и закричала нараспев.</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А вот вербочки, вербочк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Крылатые веточк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Пушистые, свежие,</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Только что срезаны!</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Отрада для глаз!</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Купи, Пегас!</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И тогда Алоиз вытащил из кармана последние, вместе заработанные деньги, и купил две дюжины вербных пучк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она там сказала про ГАЗ? — спросила Леокадия, когда они перешли Миндальную алле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знаю, — отвечал Алоиз. — ПЕГАС — это должно быть хозяин улицы. Видала таблич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меня нет очков, — вздохнула Леокадия, прожевывая последнюю сережку. — Жаль, что ты купил так мало вербочек, Алоиз. Ведь ты знаешь, когда я волнуюсь, я УЖАСНО хочу е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закрыв глаза, прошепт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ербы над водой... Ветер в ветвях... Пушистые вербочки... Снег тает и похож на моро... Знаешь, Алоиз, пойдем в кафе-морожено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и отправились в золотисто-коричневое, очень уютное кафе. Но входить туда Леокадии не хотелось: весенняя улица нравилась ей куда больш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уселись вдвоем в садике за оградой, а вернее за низенькой загородкой, отделявшей разноцветные столики от улиц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ут должны быть ящики с цветами, — сказала Леокадия. — Анютины глазки бывают ужасно вкусные, особенно на прощание. Но они еще не расцве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лнце припекало, Алоиз вошел в золотисто-коричневую раздевалку, купил у Гардеробщика газету и сделал из нее треуголку на голову. Ему не хотелось, чтобы на его великолепной лысине выступили веснушки. Они бы не пошли к его уса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шу прощения! — сказал Гардеробщик. — Но вам придется выйти. Видите надпись: ВХОД С СОБАКАМИ ЗАПРЕЩЕ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мы и так уже вышли, — отвечал Алоиз. — сидим на улице. Ничего, место для стоянки вполне подходящее. А еще у Леокадии сегодня день рождения, и мы хотим съесть по порции мороженого и сказать прощальный тос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это Леокадия! — воскликнул Гардеробщик. — Ну тогда дело друго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показал на треуголку на голове Алоиза. Там была большая фотография Леокадии, а под ней надп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СЕГОДНЯ ЛЕОКАДИЯ ВЫХОДИТ НА ПЕНСИ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ждала Алоиза за цветным столиком и нетерпеливо била копыт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где мое обещанное мороженое? У меня на прощанье ну прямо ЗВЕРСКИЙ аппетит... Я даже столик лизать пробовала, но он слишком теплы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еди себя прилично, Леокадия, — укорил ее Алоиз. — Все на тебя смотрят, будто ты парижская звезда, знаменитая скаковая лошадь Рифифи! И вообще не забывай, из КАКОЙ ты конюшн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наша конюшня, — вздохнула Леокадия, — я всегда о НЕЙ помн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то! — обрадовался Алоиз. — Помнишь фотографа, который нас сня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го, что боялся подойти ко мне сзад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вспоминай об этом, Леокадия! Помни, что он не побоялся подойти к тебе спереди и помог прославиться. Ах, рвань хомутная, что ты вытворяешь,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меня ведь нет очков, — объяснила Леокадия. — А я хотела бы поближе познакомиться с тем, что здесь обо мне написано. Тьфу, до чего же невкус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а с отвращением выплюнула кусок жеваной газе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нечно, невкусно, — согласился Алоиз. — Написано, что ты вышла на пенсию. И это в день твоего рождения, когда тебе исполняется только четыре го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вот видишь! И все оттого, что он не захотел посмотреть мне в зубы. Гляди, какие красивы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Леокадия оскалила огромные зубы, а официантка, которая как раз подошла к их столику, чуть не упала со страха в обморок, и воскликну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НА скалит зуб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ОНА зубоскалит! — возразила Леокадия и добавила: — Как тут не заржать, глядя на ваши гримас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фициантка побагровела от негодования, но Алоиз не растеря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м шоколадного мороженого. Со взбитыми сливками. Порцию мне и пять — дам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фициантка принесла шесть вазочек шоколадного мороженого со взбитыми сливками. За низенькой загородкой собралась толпа. Посетители золотисто-коричневого кафе столпились у дверей и ок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идишь, вот она — слава! — радовалась Леокадия. — Уставились, будто лошади никогда в кафе не виде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ая-то девочка подала Леокадии ее фотографию, вырезанную из газеты.</w:t>
      </w:r>
    </w:p>
    <w:p>
      <w:pPr>
        <w:pStyle w:val="Normal"/>
        <w:widowControl w:val="false"/>
        <w:jc w:val="both"/>
        <w:rPr>
          <w:sz w:val="24"/>
          <w:szCs w:val="24"/>
        </w:rPr>
      </w:pPr>
      <w:r>
        <w:rPr>
          <w:rFonts w:eastAsia="Times New Roman Cyr" w:cs="Times New Roman Cyr" w:ascii="Times New Roman Cyr" w:hAnsi="Times New Roman Cyr"/>
          <w:sz w:val="24"/>
          <w:szCs w:val="24"/>
        </w:rPr>
        <w:tab/>
        <w:t>— Можно попросить у вас автограф? — спроси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уж нет! — возразила Леокадия. — Не знаю, что ты называешь автографом, но второй раз мне этого ни за что не проглот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ве нарядные барышни протиснулись к самой загородке и воскликнули в один голо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кажите, как вам удалось прослави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это очень просто, — отвечала Леокадия. — Для этого надо стать кем-то вымирающим. Ну, хотя бы последней извозчичьей кляч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ид у Леокадии был очень довольны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буду приходить сюда каждый день, — радовалась она. — Это самое уютное кафе в нашей столице, и мороженое отличное, совсем как свежий клевер. Ах, до чего приятно было бы сидеть весь день в золотисто-коричневом кафе и смотреть, как мимо едут, дрожки, стучат копыта по мостовой: цок-цок-цок! Но теперь дрожки больше не ездят, ездят только эти противные такси. Будто назло последней легковой лошад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лянусь сцеплением — мы не виноваты! — сказал мужчина, стоявший впереди, у самой изгороди. — Таксистам извозчики не мешали! Это Отцы Города отправили лошадей на пенси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 вздохнула Леокадия. — Вот вам и справедливость! У Города столько Отцов, а у меня ни одно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раз вы сиротка, пожалуйте ко мне. Я прокачу вас с ветерком и уж конечно бесплатно! — пригласил таксис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шли, Алоиз! — воскликнула Леокадия. — Правда, лучше было бы покататься на лодочке, но когда приглашают — отказываться невежлив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олпившиеся у загородки люди пропустили их вперед, а потом окружили официант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кажите, какая она? — спрашивали любопытны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нее лошадиные зубы, — отвечала официантка. — И вообще она, прямо скажем, не КРАСАВИЦ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зато какая выучка! Говорит как челове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оворит?! — официантка презрительно выпятила губу. — Да о чем с ней говор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вернулась и исчезла в дверях золотисто-коричневого каф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люди продолжали шепта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ы слышали? Она разговаривала с Леокади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с тех пор посетители кафе считали официантку выдающейся личностью даже тогда, когда Леокадия была уже всеми забы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ДРУЖБ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орошо, что не моросил мартовский дождь и не шел мартовский снег, потому что, хотя Леокадия кое-как и уместилась в такси, но КОЕ-КАК вовсе не значит ЦЕЛИКОМ, а то, что не уместилось внутри, торчало наружу: левая нога из левого окошка, правая — из правого, а голова и вовсе возвышалась над всеми, потому что верх у машины был поднят. Но зато вся нижняя часть Леокадии спокойно расположилась на заднем сидении. Прохожие, с любопытством глядевшие вслед, видели Леокадию лишь по частям, а она была уверена, что вся целиком привлекает всеобщее внима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идишь, люди нас знают, Алоиз, — говорила она. — Только Отцы Города ни разу не видели и не желают виде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же с вами теперь будет? — спросил таксис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вышел на пенсию, — вздохнул Алоиз. — А Леокадия вместе со мн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нет, мой дорогой! — воскликнула Леокадия. — Я слишком молода для пенсии, и вовсе не хочу сидеть у тебя на шее, это было бы слишком тяжело для теб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этот момент, на перекрестке Старомодной и Неизменной, таксист затормозил и Леокадия повалилась на Алои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правда, тяжело!.. — простонал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выехали из Столицы и остановились у реки. Леокадия вылезла на тротуар Прибрежного бульва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почему бы вам не пойти на бега? — неожиданно спросил водитель. — Клянусь сцеплением, я бы сделал на вас став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вышел из такси и обошел Леокадию со всех стор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согласитесь ли вы, Леокадия, немного побегать? Специально для меня? А я бы через день давал вашему хозяину свою тач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молча грызла молодую веточку вербы. Смеркалось, в воде плавал молодой месяц, но схватить его не удавалось, хотя пытаясь его поймать, Леокадия так стучала зубами, что на глазах у нее выступили слез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же ты молчишь, Леокадия? — спросил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глянула на Алоиза влажными глаз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лоиз — ты — мой друг, — прошептала она. — Если хочешь стать таксистом, я пойду на бег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ольшое спасибо, — сказал таксисту Алоиз. — Но только ни один механический конь не заменит мне Леокади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и остались на бульваре одни. К тому же возвращаться домой было не на чем. Но лавочка, на которой они сидели, приятно розовела, а над лавочкой зажегся фонар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едвечерний туман спрятал вербы на Прибрежном бульваре, и Леокадия в задумчивости похрустывала одной-единственной веточк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ербные сережки... Ветер в ветвях... Талый снег похож на мороженое... И вдруг сказ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 конем на шее очень тяжело. Ты сам в этом убедился. Знаешь, Алоиз, я решила стать САМОСТОЯТЕЛЬН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рвань хомутная! — рассердился Алоиз. — Клянусь оглоблей, ты даже не знаешь, как трудно быть молодой независимой кобылкой! Опасности ждут тебя на каждом шаг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кто как не ты научил меня уступать дорогу машинам и ездить без дорожных происшествий? Может, ты и на этот раз научишь меня правилам безопаснос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прежде, чем Леокадия приступила к учению, оба они вдруг затосковали по чему-то светлому, теплому, уютному, о чем обычно вспоминаешь в темноте и что называется ДОМ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де ОН у нас теперь, Алоиз? — спросила Леокадия, медленно ступая в сторону города. — Ведь конюшню у нас отобр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 Можжевеловой улице, на седьмом этаже. Высоковато немного, но зато какой вид! Крыши, башни! И верхушки деревьев, и туч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буду каждый день гулять по крыше. И по тучам я бы тоже побег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лоиз вздохну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з этого ничего не выйдет, — возрази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нечно не выйдет, — согласилась Леокадия. — У лошадей не бывает крыльев. Но я ведь уже просила, пожалуйста, не напоминай мне об эт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я и не говорю о полете, — защищался Алоиз. — Я говорю о прогулках. Да и Вдова пожалуй на это не согласи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нас дома Вдова? — заинтересовалась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лоиз снова вздохнул — видно, так уж суждено ему было в этот вечер вздыхать и вздых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обще-то Вдовы у нас больше нет, — прошептал он. — Я на ней женился, Леокадия. Не было другой квартиры. И даже конюшн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беда, — утешила его Леокадия. — Квартира со Вдовой лучше, чем Вдова без квартиры. Только почему ты нас не познаком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на сказала, что не потерпит в своем доме ни кота, ни собаки, ни канарейки, ну а значи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сно, — вздохнула в свой черед Леокадия. — И даже золотой рыб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рыбках речи не было, но все равно — где я возьму для тебя аквариу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ли бы у меня были крылья — не напоминай, пожалуйста, что их нет — я бы свила гнездышко над твоим окошком, над твоим крылечком, — заявила Леокадия. — И только для тебя бы я пела. Как пташка. Наверное Вдова ничего не имела бы проти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пташка? Ну нет, это не подойдет, — вздохнул Алоиз. — Вдова ненавидит канарее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Д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начит, сперва мы поселимся у нее тайно, — сказа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это оказалось совсем нелегко. Тайно — означает незаметно и неслышно, но пока Леокадия неслышно поднималась на седьмой этаж, она разбудила своим топотом весь дом со Вдовой в придач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корее — за вешалку! — только и успел простонать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когда Вдова вышла в переднюю, там был лишь один Алоиз, вешалка и шевелившиеся на вешалке плащи, потому что Леокадия, укрывшись за плащами, слушала как Вдова кричит на Алоиза и тряслась от смех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паешь как слон! — вопила Вдо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кажешь тоже! — отвечал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говорил — не пь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го я не говорил. Я сказал, что ни кота, ни канарейки у меня н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ж лучше бы у тебя был кот или канарей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соба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даже соба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а что-нибудь посолидн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жно и посолидн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еокадия, вылезай! — скомандовал Алоиз. А так как Леокадия раздумывала, вылезать ей или не вылезать, добав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но-о!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тогда Леокадия шагнула, стукнув копытом, и сразу же очутилась на середине комна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обрый вечер, госпожа Вдова! — поздоровалась она и чихнула. — Ой, до чего здесь пахнет нафталином! А вы не боитесь, что моль в конце концов его полюби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еще кто?! — рявкнула Вдо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еокадия! — прошептал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ейчас же выгони ее! Выброси, говорю тебе! Сию же минут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спокойся вдо... женушка! — шепнул Алоиз. — Что она о нас подумает? Как никак интеллигентная дам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 эдакой лошадиной физиономией? Да умеет ли она говорить? Может, ты еще и Чревовещател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го Леокадия не выдерж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уж, извините, — вмешалась она. — Это я Чревовещатель, и говорю за него. Ему бы никогда не пришла в голову такая глупость — сделать вам предлож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а повернулась к Вдове задом столь решительно, что Вдова, испугавшись ее правого заднего копыта, в страхе забилась за вешал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ехали, Алоиз! — скомандовала Леокадия. — Доброй ночи, госпожа Вдова. Не забудьте посыпать голову нафталин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не для всех ночь эта была доброй. На родной стоянке возле Шестиконного сквера, посреди Старой площади кто-то снял табличку с надпись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ЧЕТЫРЕ ТАКСИ И ШЕСТЬ ДРОЖЕ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место нее сделал другую надп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СТОЯНКА ТАКСИ НА МИНДАЛЬНОЙ АЛЛ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все еще по-прежнему пахло овсом, мокрой соломой, конским потом и, как прежде, над голыми кустами сирени раскачивался месяц.</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все равно здесь мы ДОМА, — тихонько сказа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лоиз расстелил на скамейке свой головной убор — обкусанную газету с фотографией Леокадии, и улегся на этой странной постели. Леокадия отыскала себе местечко в кустах сирен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коро будет апрель, — размечталась Леокадия, — расцветет черемуха в саду... Правда, я люблю и март... Молодые пушистые вербочки... Ветер в ветвя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запел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Вербочки, вербочк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Пушистые веточ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и веточки напомнили ей, что Алоиз до сих пор еще не ужинал.</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 А все из-за меня, — огорчилась она. — Завтра же начну искать работу. Я должна стать САМОСТОЯТЕЛЬН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нас не было даже прощального тоста, — вздохнул Алоиз.</w:t>
      </w:r>
    </w:p>
    <w:p>
      <w:pPr>
        <w:pStyle w:val="Normal"/>
        <w:widowControl w:val="false"/>
        <w:jc w:val="both"/>
        <w:rPr/>
      </w:pPr>
      <w:r>
        <w:rPr>
          <w:sz w:val="24"/>
          <w:szCs w:val="24"/>
        </w:rPr>
        <w:tab/>
        <w:t xml:space="preserve">— </w:t>
      </w:r>
      <w:r>
        <w:rPr>
          <w:rFonts w:eastAsia="Times New Roman Cyr" w:cs="Times New Roman Cyr" w:ascii="Times New Roman Cyr" w:hAnsi="Times New Roman Cyr"/>
          <w:sz w:val="24"/>
          <w:szCs w:val="24"/>
        </w:rPr>
        <w:t>Потому что все впереди, — отвеча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вс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то, что ты подарил мне сегодня на День Рождения. Это называется ДРУЖБОЙ. Прав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Леокадия наклонилась над Алоизом, который как раз в эту минуту засну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клянусь оглоблей, мне в глаз попал месяц!</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 самом деле в глазу у нее что-то блеснуло и скатилось по морде на мокрую землю. Скорее всего это была талая снежинка, похожая на слезу. Снежные хлопья, тая на лету, падали на Шестиконный сквер, на Алоиза, на Леокади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дь о других слезах здесь не могло быть и реч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ПАМЯ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втра наступило внезапно. Стоило Леокадии открыть один глаз, как уже было завтра. Тогда она открыла второй, чтобы завтра превратилось в сегодня и при свете восходящего солнца увидела Алоиза, крепко спящего на расстеленной газе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нег за ночь растаял и от огромных весенних луж бил яркий св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акое утро просто невозможно думать ни о пенсии, ни о прощальных тостах, и Леокадия сказала себе, что и в самом деле все впереди, все только началось. Она наклонилась и осторожно взяла Алоиза за чуб.</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едину надо уважать! — пробормотал Алоиз и просну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адно! — согласилась Леокадия. — Но и завтрак — тож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лоиз порылся в карманах и нашел одну-единственную вербную сереж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бедняжка... Такая одинокая... Оставлю я ее про черный день, — решила Леокадия. — Тем более, что тут пахнет чем-то рыженьким... и очень вкусны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опустила голову и, обнюхивая землю, медленно перешла улиц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чно, — подтвердила Леокадия. — Морков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ытащила у тощей Дамочки два пучка морковки из корзин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шла прочь, нахальная кобыла! — возмутилась тощая Дамоч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 Леокадия! — представилась Леокадия, глотая остатки пожелтевшей ботвы. — Все та же, что и вчера. Вы что, газет не читае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подала ей газету, а газету без всяких церемоний выхватила зубами из рук Господина с тросточкой, стоявшего на краю тротуа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возмутительно! — воскликнул Господин с тросточкой. — Как вы себя веде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обще-то обычно меня ведет Алоиз, — объяснила Леокадия. — Но теперь я решила стать САМОСТОЯТЕЛЬН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после этих слов подбросила корзинку из-под морковки вверх, да так ловко, что она опустилась прямо на голову Господину с тросточк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стовой! — крикнул Господин с тросточк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ры! — всполошилась тощая Дамоч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се рыжее — очень вкусно, особенно, если это морковка, — сказала Леокадия, поспешно грызя морковь. Ей так хотелось побеседовать с Постовым. Но не вести же беседу с набитым рт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Постовой вовсе не рвался объясняться с Леокадией, он почему-то предпочел расспросить обо всем Господина с тросточк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улиганит и попрошайничает! — возмущался Господин с тросточкой, стаскивая с головы корзинку. — Такая молодая кобыла, (господин Постовой! Вы только гляньте ей в зубы!), а клянчит морковь у беззащитных прохожих! Да еще читает чужие газе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их не читаю, — вмешалась в разговор Леокадия. — Никогда и нигде! У меня нет очк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ья это лошадь? — спросил Постов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 Алоиз Подтяжка, — сказал Алоиз, подходя к Постовому. — Родился 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в этом дело, — прервала их разговор Леокадия. — Это мой АЛОИЗ, а я его ЛЕОКАДИЯ. Вы что, не понимае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товой вытащил блокно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работаете? Побираете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что, интервью? Не желаю больше давать никаких интервь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люблю, когда на меня кричат! — заметил Постовой. — В особенности, если это делает ЛОШАДЬ. Попрошайничала? Клянчила морков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чего подобного! — воскликнула Леокадия. — Я просто позволила себя угостить, потому что я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начит, приняла угощение и съе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 ЛЕОКАДИЯ, слыши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люблю, когда кто-то встает на дыбы, — рассердился Постовой. — Тем более молодые кобылы. Молодая кобыла — точно? Молодо — зеле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чно, — подтвердила Леокадия. — Люблю молодую зелен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товой быстро записывал, бормоч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лодая... Выпрашивает морковь... Встает на дыбы... Повышает голос... Да какое там... Просто громко рж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потом спрос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куда яви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показала на Шестиконный скв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ерешла дорогу в неположенном месте, — запротоколировал Постов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считал и подал Алоизу протоко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колько? — простонал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сколько, — ответил Постовой. — Просто люблю это дело. Составлять протокольчики. Может, и на вас оформ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уж, лучше пусть вернет деньги за морковь, — вмешалась тощая Дамоч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мне купите новую газету, — потребовал Господин с тросточкой. — Не желаю читать после лошад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товой вынул из кармана деньги и дал их тощей Дамочке и Господину с тросточк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 такой классный протокольчик я и сам приплачу, — сказа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потом обратился к Алоиз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надобится еще протокольчик, — пожалуйста, я стою здесь, на углу Миндальной алле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и везучая ты, — удивился Алоиз, когда они остались одн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все не везучая, — ответила Леокадия. — Во-первых, я никого больше не повезу, а во-вторых, меня все забыли. Даже Влас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понурила голову над самой большой мартовской луж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ПЕНС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стоило Леокадии бросить мимолетный взгляд в глубину самой большой мартовской лужи, как она улыбнулась себе и своим мысля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идея! — воскликнула она. — Не только зуб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что спятила, Леокадия? — удивился Алоиз. — А ведь была вполне солидной кобыл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пока ходила в упряжке. А теперь... Теперь я стала САМОСТОЯТЕЛЬНОЙ. Потому и говорю — не только зубы, но и протокол. Помнишь, Алоиз? Он ведь написал «молодая кобыла». А на бумаге — большая печать. Но-о,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Леокадия с места в карьер понеслась в сторону Миндальной аллеи, Алоиз поплелся вслед за ней, хотя ему еще хотелось спать и уже хотелось есть, и он ни еще, ни уже не знал, куда и зачем ид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кажите, здесь КАССА ДЛЯ ПЕНСИОНЕРОВ? — спросила Леокадия, остановившись у Ратуши. — Ты ведь знаешь, Алоиз, у меня нет очков, а без очков я читаю с орфографическими ошибк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поднялись по мраморным ступенькам и остановились у окош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 Леокадия, — сообщила Леокадия Барышне в окошке Касс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не положено выдать пенсию Леокадии-лошади, — ответила Барышня-кассирша. — А вы разве ЛОШАД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высунулась из окошечка и внимательно оглядела Леокадию с головы до хвос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еперь попрошу вас заржать! — веле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заржала так благозвучно, как уме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вучит вполне убедительно, — одобрила кассирша. — Непонятно только одно: вы почему-то еще и говори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де вы видели лошадь без недостатков? — вздохну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ам положено овса тридцать мешков в месяц, клевера три мешка в квартал и люпина один мешок на год. А сена — сколько душе угод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юпины... — прошептала Леокадия. — Розовые... Синие... Огненны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сглотнула слюну и гордо подняла голов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пасибо, — поблагодарила она. — Но от пенсии я отказываюсь. Я еще слишком моло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ручила Барышне протокол с большой печатью. Ей было так легко и привольно, без гроша за душой возвращаться домой по Миндальной аллее. Она шла и тихонько что-то насвистывала сквозь зубы, не обращая никакого внимания на нотации Алои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ая же это САМОСТОЯТЕЛЬНОСТЬ, — говорил он. — Ветер у тебя в голове, моя милая! Пока ты не найдешь работы, ты не должна ни от чего отказыва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остановилась посреди тротуара и фыркну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ты наверное спятил Алоиз? Ведь если бы у меня была еда, я бы и не подумала искать работу и всю жизнь так бы и прожила пенсионеркой! Понима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запел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Вот какое бывает чудо,</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Пусть частенько я голодаю,</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Но как только еду раздобуду,</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Я ужасно довольна бываю.</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Я всегда весела неизменно,</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Часто мило мне все, что не мило,</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Ведь когда придут перемены,</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Все же будет лучше, чем было.</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А пока у меня нет работы, я могу немного попромышлять возле Миндальной аллеи, где стоит наш Постовой. Он ведь ужасно любит составлять протокол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мышлять? — возмутился Алоиз. — Ну уж нет! Клянусь оглоблей, плохую дорожку ты выбрала. Ты забыла, что у нас есть еще и моя пенс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жаль! — простонала Леокадия. — Значит нас ждет самое обыкновенное скучное существование. Жизнь без денег была бы куда интересн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ВОЗВЫШ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так, Леокадия должна была есть самый обычный хлеб, купленный в самой обычной булочной, за самые обычные деньг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льзя болтать, когда жуешь, — говорила она при этом. — Но знаешь, Алоиз, именно когда я ем, я думаю. Думаю о том, что ем. О хлебе! Как это здорово, что он такой вкусный и мягкий, и что в нем — тепло, запах поля, пенье сверчков и кузнечиков. Ты любишь кузнечиков, Алоиз? Они похожи на крохотных кобылок. Только с крылышк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все рассуждала и рассуждала, не обращая внимания на то, что Алоиз смотрит в газет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РОЧНО ТРЕБУЕТСЯ ЧЕЛОВЕК НА КНИЖНЫЙ СКЛАД» — читал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нечно, книги тоже иногда бывают ВКУСНЫЕ, — вздохнула Леокадия, — если на них не слишком налегать. Но лучше бы на этом складе хранилась морков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УЖНА ПОМОЩНИЦА ДЛЯ ТРОЙНИ» — прочел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нтересно, как это им можно помочь? — спросила Леокадия. — Может, поорать вместе с ними? Это я могу. А, впрочем, нет. Если бы у родителей был один ребенок или хотя бы двойня. Тогда пожалуйста. Но тройня — это уж слишком. Они меня переору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сама не говоришь, а орешь, — заметил в сердцах Алоиз. — Тебе бы ОРАТОРОМ бы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дет, — согласилась Леокадия. Она вскочила на стоявшую посреди Шестиконного сквера скамью и воскликну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мы и господа! Цены на морковку на нашем рынке очень высокие, а морковь — мелкая. Разве может всю жизнь честно не работавший конь равнодушно глядеть на такую морковь? НЕТ, не может. И во всем виноваты Отцы Горо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круг каменной скамьи на Шестиконном сквере собралась небольшая толпа и кто-то из толпы воскликну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нь, а говорит толково! Правду говори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ут же появился Постов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авду говорить не положено! — заявил он и немедленно принялся составлять протоко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адно! — согласилась Леокадия. — Дамы и господа! — начала она снова. — Цены на морковь очень низкие, а морковь — очень крупная. Разве может всю жизнь честно не работавший конь глядеть равнодушно на такую морковь? Нет, не может. И во всем виноваты Отцы Горо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правду говорить тоже не положено, — сказал Постовой и принялся составлять новый шикарный протокол, а небольшая толпа бесследно улетучи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не больно-то много заработаешь! — вздохнула Леокадия. — Может быть, вы заплатите этот штраф нам? — обратилась она к Постовом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уж нет! — возмутился Постовой. — Хватит и того, что я внесу за вас деньги в отдел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пошарил в левом кармане, нашел немного мелочи и переложил в правый карман, а левому вернул сдач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жет вы ЗА ЭТО меня немного покатаете? — робко предложи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тоянка такси рядом! — отозвался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мне хотелось бы покататься верхом. Конный Постовой это не то, что пеший. Как говорится, бери ВЫШЕ. Знаете, у каждого Постового свои маленькие слабос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дет! — кивнула Леокадия. — Садитесь об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лнце светило ярко, как по заказу, пуговицы у Постового сверкали, а копыта Леокадии выбивали дробь военного марш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жизни Постового не было минуты прекраснее. Леокадия догадывалась об этом и не чувствовала тяжести двух седоков на спине. Она дважды обошла Шестиконный сквер и спросила, не сделать ли третий круг.</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вайте вскочим на каменную скамью! — попросил Постовой. — Но только без Алои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что еще за новый памятник? — удивлялись прохож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ая великолепная статуя! Ну, прямо, как жива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го же она изображает? — спросил кто-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еокадию под постовым. Это ей воздвигли памятник, — отвечал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ей, а мне! — возмутился Постовой. — Вы искажаете истори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по привычке изо всех сил ударил кулаком по столу. Но это был вовсе не стол, а спина Леокадии. Она встала на дыбы и соскочила со скамей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а ЭТА история вам больше нравится? — спросила она лежавшего на земле Постово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колько я должен за проезд? — поинтересовался Постовой, стряхивая песок с форменных брю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надменно раздула ноздр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тание на мне не называется ПРОЕЗДОМ. Я прокатила вас для собственного удовольств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уж, с Постовым лучше не связываться, — рассуждала она на обратном пути. — Терпеть не могу, когда кто-то на меня садится, чтобы возвыситься. Конь уносит седока вдаль, а не ввы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ПРОИСХОЖД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скажи, — заметил Алоиз. — Если бы ты брала барьеры, ты бы высоту уваж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тут Леокадия вспомнила про бега, о которых говорил водитель такс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хочу подобрать себе какое-нибудь ЛОШАДИНОЕ занятие. Сидеть весь день на бульваре без дела — занятие ДЛЯ ЛЮДЕЙ. МНЕ это не подходи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у и помчались же они! В одно мгновение пронеслись по Старой площади, по Миндальной аллее, мимо Ратуши, и, свернув на улицу Приключений, выехали на Беговую площадь, к Скаковым конюшня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 кем имею честь? — спросил Директор Скаковых конюше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директорские кабинеты очень похожи, и этот был точь-в-точь как прочие: казалось, Директор Скаковых конюшен весь день качается в мягких креслах или валяется на пушистых коврах. И Леокадии ужасно захотелось покачаться в мягком кресле или поваляться на ковре. Она едва удержалась от искуше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 кем имеете честь? — переспросила она. — Я — ЛЕОКАДИЯ! Это имя вам ни о чем не говори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мя не говорит, зато вы говорите! — обрадовался Директор. — Впервые я имею возможность лично побеседовать со своим работником. Впрочем, может, это вы нанимаетесь? — обратился он к Алоизу. — А Леокадия — ваша хозяй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 рассмеялся, словно придумал что-то остроумно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мейся ты, Алоиз, — фыркнула Леокадия. — Лошади это не приста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иректор недоверчиво покосился на нее и предложил сесть. Он позвонил секретарше и велел принести три чашки коф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касается меня, — вступил в разговор Алоиз, — то я вообще-то извозч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гда Директор снова позвонил секретарше и заказал две чашки кофе и бутылку пи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касается меня, — подхватила Леокадия, — то я вообще-то больше всего люблю зелен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гда Директор позвонил в третий раз и заказал чашку кофе, две бутылки пива и зеленый какту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тусов я не ем, — замети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слава Богу, — отозвался Директор. Леокадия взглянула на фотографии Рифифи и других знаменитых скакунов и сказ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такая же знаменитость, как ваша Рифифи. Меня все знают. Вчера в газете была моя фотография. Я бегаю с самого детства и умею обходить препятств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еликолепно, — одобрил Директор. — Ну, а теперь займемся вашим происхождени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сто хождение для лошади — пустяки. Впрочем, я предпочитаю восхожд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имею в виду родословную, — любезно пояснил Директо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тут не о чем говорить, — рассмеялась Леокадия. — Стоит ли из-за этого огорчаться? Пусть уж у меня не будет мамы и папы, чем наоборо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значит НАОБОРОТ? — изумился Директо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это все же лучше, чем если бы у них не было МЕНЯ. До чего же было бы печально, если бы я вообще не появилась на свет. Никогда не увидела бы как цветет гречиха, не узнала, чем пахнет лунный луч, забравшийся в клев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иректор Скаковых конюшен встал и открыл двер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оворящая лошадь никогда не будет хорошим спортсменом, — заявил он. — У артистов и художников с бегом всегда трудности. Цирк — напроти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наешь, — заметил Алоиз, когда они вышли на улицу, — и все же тут все упирается в твою родословну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МЕЧ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и принялись на всякий случай вдвоем придумывать родословную. Но лужи так сверкали на солнце, а почки на деревьях были такие зеленые, что они, засмотревшись, не успели добраться даже до прабабок по отцовской линии. А что уж говорить про материнску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 и с бабками они толком не разобрались: Леокадия хотела, чтобы матушка ее отца непременно была гнедой кобылой, Алоиз же уверял, что это серая лошадь в яблоках. Наконец, рассердившись, Леокадия обдала его с головы до ног мартовской грязь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ам ты серый в яблоках! — весело закрича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совсем ошалела, Леокадия! — возмутился Алоиз. — Придется тебе брать уроки хорошего тона. Иначе человеческой работы не найти. Неплохо бы научиться и говорить по французски: бонжур, оревуа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ой еще абажур? — удивилась Леокадия. — И при чем тут самовар? Ведь нам их все равно девать некуда. У нас нет даже своей конюшни. А, впрочем, поучиться я всегда гото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хороший тон — не моя специальность, — отмахнулся Алоиз. — Хотя у нас есть свои правила. Но для начала научись ходить ИСКЛЮЧИТЕЛЬНО на двух ногах, перестань ржать, отвечай вежливо, даже если слушаешь вполуха, и, пожалуйста, не лезь в луж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в четверть уха слушать нельзя? — заинтересовалась Леокадия, — и даже попробовала свернуть ухо трубочкой. Но у нее ничего не выш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вай лучше купим перчатки, — предложила она. — И сапожки — для луж.</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лоиз вздохнул, пересчитал деньги и направился в универмаг на Миндальной аллее. Вскоре он вышел оттуда с покупками. Он нес шляпу, перчатки, сапожки и сумоч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Шляпу я не надену, — заявила Леокадия. — В ней я похожа на Тетю Лошадь. Ну, а сумочку понесешь са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надела на задние ноги сапожки, на передние — перчатки и зашагала рядом с Алоизом в сторону Шестиконного скве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ужасно, Алоиз, — стонала она. — Ах, если бы у меня выросли Крылья — (пожалуйста, не говори, будто это невозможно!) — я не ходила бы в этих противных сапожках. Скажи, что крылатые лошади бываю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горбись, Леокадия, — заметил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ведь я где-то очень высоко! — вздохнула Леокадия. — Весь мир остается внизу и мне все время приходится наклоняться. Нет, видно я никогда не буду больше счастлив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лоиз глянул на свое отражение в витрине и подумал, что тоже никогда не будет больше счастливым, ведь рядом с Леокадией он казался гномом. Но вспомнив, что он ДРУГ Леокадии, крепче ухватился за ее переднее копы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ут на витрине объявление, — удивился он и потащил Леокадию к витри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м был прикреплен листок бумаги с надпись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ЦВЕТОЧНИЦА С УЛИЦЫ ПЕГАСА ИЩЕТ ПОМОЩНИЦ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лодые вербочки... — прошептала Леокадия. — Лютики... Подснежни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тут же неожиданно свернула на площадь Вдохновения и помчалась как во сне, позабыв о том, что пачкает перчат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 двух, на двух ногах, Леокадия! — умолял запыхавшийся Алоиз.</w:t>
      </w:r>
    </w:p>
    <w:p>
      <w:pPr>
        <w:pStyle w:val="Normal"/>
        <w:widowControl w:val="false"/>
        <w:jc w:val="both"/>
        <w:rPr/>
      </w:pPr>
      <w:r>
        <w:rPr>
          <w:rFonts w:eastAsia="Times New Roman Cyr" w:cs="Times New Roman Cyr" w:ascii="Times New Roman Cyr" w:hAnsi="Times New Roman Cyr"/>
          <w:sz w:val="24"/>
          <w:szCs w:val="24"/>
        </w:rPr>
        <w:tab/>
        <w:t>— Мечта мчится на всех четырех! — воскликнула Леокадия. — О, люпин, фиалки, аспарагус</w:t>
      </w:r>
      <w:r>
        <w:rPr>
          <w:sz w:val="24"/>
          <w:szCs w:val="24"/>
        </w:rPr>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а побежала так стремительно, что, казалось, вот-вот оторвется от зем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веточница с улицы Пегаса на этот раз торговала лютиками. У нее их было много — полные корзины. Она стояла среди этих желтых огоньков и кричала Леокади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А вот лютики, лютик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Солнечные лучик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Утеха для глаз!</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Любуйся даром!</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Эй, Пегас!</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Спеши за товаро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 Почему Пегас? — спросила Леокадия, тормозя всеми четырьмя копыт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видела объявления? — удивилась Цветочница. — Это в память о чуде. Одна лошадь съела все цветы из моей корзины. И что же вы думали — ПРОДОЛЖЕНИЕ ПОСЛЕДОВАЛО. А что ты сделала с прощальными сережк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ни были очень вкусные, но не прощальные. Алоиз со мной не расста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съела все сережки до единой? Та лошадь съела все цветы из моей корзины и ПРОДОЛЖЕНИЕ ПОСЛЕДОВАЛО. У тебя не свербит под лопатк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ое ПРОДОЛЖЕНИЕ? — перебила ее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так уж устроен мир, что в самую неподходящую минуту из-за угла возникают Постовые. Вот и тут возник Постовой и ска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ргует на углу Пегаса. А ее место в торговых рядах имени Стражей поряд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аляй, пиши, сынок, — ответила Цветочница. — Не представляю, чтобы в торговых рядах каких-то там Сторожей случилось чудо. А без чуда я не представляю торгов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этими словами она прицепила букетик к серебряной пуговице на куртке Постово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ы, Леокадия, съешь остальное и ПРОДОЛЖЕНИЕ ПОСЛЕДУЕТ, — веле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меня нет аппетита, — вздохнула Леокадия, — а мне так хотелось стать твоей помощницей! И вообще, я не знаю о каком ПРОДОЛЖЕНИИ ты говори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Цветочница ничего не ответила, может, потому, что сама становилась все незаметнее, пока наконец не исчезла. Наверное растворилась в сумерках. Ведь на небе собрались серые тучи и мартовские лужи погасли. Только в одной из них золотом горели брошенные Леокадией люти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удес не бывает... — вздохнул Постовой, протирая гла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ернулся на пос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знаю одну скамейку под мостом, где можно хорошенько выспаться и забыть про все беды, — вспомнил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м стоял серый полумрак, пахло сыростью и крысами, над головой пыхтели автобусы. Алоиз растянулся на скамейке во всю длину, а Леокадия в нише под лестницей нашла кучу опилок и ужасно обрадовалась. Опилки пахли точь-в-точь как деревянная крыша в конюш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наверное, и есть черный день, а может, черная ночь, — решил Алоиз. — Пришла пора съесть тебе последнюю сережку, я нашел ее в левом кармане, а мне — последний кусочек хлеба, вот он, в правом карма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 дал Леокадии вербную сережку, блестевшую в предвечерних сумерках, будто капля мартовского дождя. И тут дождь застучал по мостовой и по пролетам моста, и его монотонный стук усыпил Алоиза и Леокадию, жующую последнюю сереж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потом, хотя ночь еще не наступила, Леокадии стали сниться удивительные сны — она летала над крышами, дремала в гнездышке над окном у Алоиза, и наконец, подгоняемая порывами весеннего ветра полетела вместе с гнездышком по неб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друг самый сильный порыв ударил ее о пролет мос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А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Леокадия скатилась с кучи опилок вн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не знала, что спина может так болеть! — пожаловалась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горюй! — ответил Алоиз, успокаивая ее. — Это все из-за моего пенсионного хлеб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он не знал, что все это из-за последней вербной сережки и что ПРОДОЛЖЕНИЕ СЛЕДУ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ЗАВИХРЕ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ым чудесным было то, что Алоиз вовсе не собирался возвращаться к Вдове в квартиру на седьмом этаже. Ничего удивительного: кто бы променял ветер свободы на вонь нафталина, крышу из весенних облаков и туч на разрисованный подтеками потолок, а дружбу с непредсказуемой Леокадией на общество монотонной Вдов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знаешь, у меня под лопатками гуляют какие-то ветры и даже вихри, — жаловалась Леокадия. — Наверное меня продуло ночь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перь, пользуясь хорошей погодой, они грелись на солнышке в Шестиконном сквер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люблю твои завихрения, Леокадия, — улыбнулся Алоиз. — И то, что никогда неизвестно, чего от тебя ждать. Как славно мы с тобой поездили. Если бы я мог, я бы приделал тебе сигнал и руль, и ты бы вполне заменила такс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уж нет, я слишком люблю наши дрожки и ни за что их не предам, — возмутилась Леокадия. — Бедняжки, стоят себе скромненько в углу и помалкивают. И никому не приходит в голову вытащить их из старого сарая и переделать в автомобиль. А вообще-то я больна. У меня чешутся лопатки. Ты не можешь почесать мне спи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пина у тебя какая-то чудная, — удивился Алоиз. — Могу поклясться, что из нее вот-вот прорежутся зубы. Если бы у меня был нож...</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отодвинулась от н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уж нет! Начинается с ножа, а кончается сковородк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льше об этом разговора не было, но в то утро, когда Алоиз пошел к Парикмахеру, Леокадия тайком покинула Шестиконный сквер и отправилась к Доктору. Узнать, какие сокровища запрятаны в ее зудящей спи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оликлинике было белым-бело, как зимой, но пахло не Рождеством и елкой, а лекарствами и масляной краской, и Леокадия то и дело громко ржала от негодова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вас случайно не астма? — спрашивали ее в коридоре больные.</w:t>
      </w:r>
    </w:p>
    <w:p>
      <w:pPr>
        <w:pStyle w:val="Normal"/>
        <w:widowControl w:val="false"/>
        <w:jc w:val="both"/>
        <w:rPr>
          <w:sz w:val="24"/>
          <w:szCs w:val="24"/>
        </w:rPr>
      </w:pPr>
      <w:r>
        <w:rPr>
          <w:rFonts w:eastAsia="Times New Roman Cyr" w:cs="Times New Roman Cyr" w:ascii="Times New Roman Cyr" w:hAnsi="Times New Roman Cyr"/>
          <w:sz w:val="24"/>
          <w:szCs w:val="24"/>
        </w:rPr>
        <w:tab/>
        <w:t>— Нет. У меня приступ бешенства, — заявила Леокадия, после чего больные расступились и пропустили ее в кабинет без очеред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с вами? — спросил Докто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именно, — отвечала Леокадия. — Я хотела бы знать, что со мн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 что жалуете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нимаете, я расту. Расту в разные стороны. Но не в длину, а в ширину. А вообще-то я здоро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 здоровья нет лекарства, — сказал Доктор. — Случай весьма печальный и редки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взял в руки сантиметр, измерил Леокадию со всех сторон, сел за стол и принялся пис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токол — вещь хорошая, — вздохнула Леокадия. — Но только платить придется вам, господин Докто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не протокол. Пока я не вылечу пациента, я с него денег не беру, — объяснил Доктор. — Так что с вас я ничего не возьму. Такое со мной случается нечас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ктор поставил под рецептом размашистую подпись и подал Леокади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обще-то я ни у кого автографов не прошу. У меня все просят автографы, — замети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не автограф, а рецепт. Лекарство для наседок. Этой мазью смазывают куриные яйца, чтобы поскорее вылупились цыпля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поблагодарила, помчалась с рецептом в ближайшую аптеку и подошла к окошку без очеред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очень тороплюсь. У меня скоро выведутся цыплята, — заяви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зь оказалась зеленой и такой едкой, что непременно должна была, но почему-то никак не хотела действовать, хотя Алоиз изо всех сил втирал ее в спину Леокади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на том спасибо, — рассуждала Леокадия. — Ведь на врача у нас денег нет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по правде говоря ей было немного грустно. К цыплятам она чувствовала особое располож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росла в деревне, — рассказывала она Алоизу. — И когда спала на сене, под боком у меня грелись цыплятки. Может, потому я непохожа на других лошадей и люблю спать лежа. Мамы своей я не помню, но иногда мне кажется — она кудахтала как наседка и я так славно спала у нее под левым крылом. Под правым — было холоднова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еокадия, да ты никак бредишь! Вон как тебя разобрало. Ай да маз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га, ты хочешь сказать, что лошади не имеют ничего общего с крыльями? Конечно, ты прав, но мне так грустно, что никогда, никогда... Клянусь оглоблей, там что-то проклюнуло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Цыплята! — воскликнул Алоиз. — Вижу белый пух! Нет, нет, Леокадия, это что-то совсем белое. Куда белее цыплят. Это огромадные ВЕРБНЫЕ СЕРЕЖ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обернулась и глянула на свою спи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съела сережки все до единой, и вот ПРОДОЛЖЕНИЕ СЛЕДУЕТ. Прав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правда, — возразил Алоиз и ущипнул себя за руку. Это не может быть правдой. У лошадей крыльев не быва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БЫВАЛО. Но наверное их не воспитывала наседка. Я проложила дорогу. Ах, как я счастли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м временем таинственное ЧТО-ТО все росло и росло, становилось все более пушистым и серебряным, и вербным, и таким крылатым, как будто на зеленую от мази спину Леокадии опустился оре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отри поскорее мазь, — попросила Леокадия. — Крылья не должны расти из грязной спин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я не смею... не смею к ВАМ прикоснуться! — шепнул Алоиз. — Вы созданье НЕЗЕМНО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разразилась громким смехом и от радости помчалась галопом, сделав маленький круг. Крылья шумели над ней словно флаги, а голуби с Шестиконного сквера в испуге разлетались в разные сторон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ейчас я вас догоню! — воскликнула Леокадия и попробовала вспорхнуть, но из этого ничего не выш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тебе и НЕЗЕМНОЕ созданье! — вздохнула она. — Я вовсе не умею летать. Зачем же мне такие крылья? Наверное они некачественные. И самое обидное, что я не смогу их ни на что обменять. Ведь дареному коню в крылья не смотрят. А ведь я для тебя теперь подарок, вер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раз они некачественные, то так и быть, я осмелюсь к ВАМ прикоснуться, — согласился Алоиз и принялся стирать со спины Леокадии зеленую мазь. — Не могу себе простить, что когда-то надевал на ВАС хомут. Это было очень некультур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ейчас я шлепну тебя хвостом! Сразу начнешь говорить мне — «ты». Ну что ты так на меня устави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больше не легковая лошадь, Леокадия. Ты настоящий гусарский боевой кон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ка что я слышала про жаркое по-гусарски. И нехорошо напоминать мне про духовку именно тогда, когда я стала ВОЗДУШНЫМ созданием. Но раз уж разговор зашел о еде — то нет ли у тебя какой-нибудь булочки, Алоиз? Я теперь буду есть за двоих — за коня и за ор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рел это еще полбеды, — заметил Алоиз, — а что если ты рождественский гу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ИНВАЛИДНО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 пенсией невезенье, — рассуждала Леокадия, жуя булочку, — с пролеткой невезенье. С бегами невезенье. И вообще я — лошадь невезучая, да еще с чем-то непонятным на спи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старайся оформить инвалидность, — посоветовал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вот видишь! Я говорила, что булочка поможет. И придумала инвалидно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ты, а я придумал, — возмутился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все ли равно — кто? Булочка помогла, и это главное. Но-о,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и пошли по Старой площади, а потом по Миндальной аллее к Ратуше, Леокадия так и тянулась вверх: крылья помогали ей сохранять равновесие, даже сапожки больше не ж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перь я знаю, для чего крылья, — радовалась Леокадия, легко перебирая копытами. — Чтобы не было мозолей. Крылья — очень полезная вещ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ылья и в самом деле оказались очень полезными: помогли Леокадии простоять четыре часа в очереди у пенсионного окош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жно быть ЗДОРОВОЙ как лошадь, чтобы получить эту пенсию, — говорила Леокадия, переступая с ноги на ногу. — Ведь БОЛЬНОМУ такой очереди не выдержать. Доктор говорил, что от здоровья нет лекарства. Тут наверное стоят одни НЕИЗЛЕЧИМО ЗДОРОВЫ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овори тише, Леокадия! — прошипел Алоиз. — Все на тебя смотря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 самом деле очередь пришла в волн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его тут нужно этой дылд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езет без очеред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растила крылья и вообража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ейчас вылетишь отсю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вот и нет, — сказала Леокадия. — Крылья у меня бракованные. Не слушаются, не хотят летать. Такая у меня инвалидность. Вот потому-то я здесь и сто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ут все успокоились, а один старичок спрос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с чего вдруг к вам привязалась эта мерзкая болезн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чем я знаю? — отвечала Леокадия. — По-моему я себе ее намечт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да. Мне всегда говорили, что мечтать вредно. Непослушные крылья... Очень тяжелое увечь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была уверена, что в окошке ей тут же выдадут пенси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все оказалось не так-то просто. Инспектор не мог решить, в какую книгу ее запис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книгу ЛОШАДЕЙ, — подсказал Алоиз. — Лошадь с брачком, то бишь, с крылья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знаю, не знаю, — пробубнил Инспектор. — А может она не лошадь, а Гусь с лошадиным туловищем? Тогда ее следует занести в книгу МЕЛКОЙ ДОМАШНЕЙ ПТИЦ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раньше она была лошадью, — не сдавался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знаю, не знаю, — повторил Инспектор. — Может, это только так казалось. А может, все это вообще нам кажется? Может она Крылатый дух или Анге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гда запишите меня в книгу АНГЕЛОВ, — предложи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книге АНГЕЛОВ не осталось больше места. Впрочем, я никогда не слыхал, чтобы среди лошадей тоже встречались Ангелы. А может вы Пега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й Пегас, подходи за товаром!.. — пропела Леокадия, а потом воскликнула: — Скорей давайте сюда книгу ПЕГАС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нет, моя дорогая! — отвечал Инспектор. — Я сразу почуял — что-то тут неладно. Такой книги не существует. Ведь Пегасов просто нет на свете. Нет! Понимаете?! Это выдумки, старые сказ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кто же я по-вашему? — возрази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Инспектор не стал ее слуш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ледующий! — крикну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ВОПРОС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тер принес далекие запахи влажных полей, Леокадия шла за ними как по следу, и незаметно для себя вывела Алоиза на окраину, где было множество зазеленевших веток и яркой молодой травы. Она медленно объедала посаженную вдоль трамвайных путей живую изгородь и, как всегда за едой, размышляла о том, кто же она теперь? Лошадь? Домашняя птица? Ангел? А может Пегас, которого нет на све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идишь, Алоиз, прежде все было просто: я БЫЛА и точка. А теперь мне задают какие-то непонятные вопросы. Одни спрашивают про родословную. Другие — кто я вообще. А раз у меня нет ни Мамы ни Папы и неизвестно, кто я такая, может, меня и вовсе нет на свете? Может, я и себя выдумала, как свои крылья? Но если меня нет, значит я — Пегас, потому что его тоже нет на свете. А кто такой Пега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еокадия, оставь изгородь в покое, — рассердился Алоиз. — От нее у тебя в голове сплошные завихрения. Меньше ешь и меньше думай. Сейчас мы сядем в трамвай и поедем на Шестиконный скв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чем нам трамвай? — спросила Леокадия. — Я сейчас сниму перчатки и сапожки, и ты поедешь на мне верх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лоиз взглянул на нее нерешитель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знаю... Как-то неудобно... А если ты вообще не лошад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жет и так... Ну ничего... — шепну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устилась на все четыре ноги и понурила голову. Теперь она была похожа на грустную заезженную клячу. Алоиз взял в ладони морду Леокадии и прижался к ней щек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лавная лошадка! — прошептал он. — Старая добрая лошадка. Ладно, я на тебе прокачу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тогда Леокадия от радости забила крыльями и завертела своим рыжим хвостом так, что над землей закружили прошлогодние листья. А потом она помогла Алоизу вскарабкаться на спину и усесться у самых крыльев. Но место это было неудобное — перья заслоняли весь вид, и к тому же щекотали Алоизу лицо. Он расчихался и от смеха едва не свалился на землю. Тогда он перебрался к Леокадии на холку и теперь сидел словно в кресле, опершись спиной на мягкие крылья. Леокадия бежала легко, едва касаясь копытами мостовой, и хотя не могла взлететь, Алоизу казалось, что где-то неподалеку от них облака и совсем рядом заходящее солнце. Крылья Леокадии шумели на ветру, как огромная стая птиц, а перья при свете вечерней зари казались огненными. И вдруг на перекрестке появилась пожарная машина и, громко воя, преградила Леокадии дорог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чем дело? — спросил Алоиз. Начальник пожарной команды разглядывал Леокади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начит, все дело в крыльях, — кивнул он. — А нам говорили про пылающую лошад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за бред?! — возмутился Алоиз. — Тогда я сгорел бы как спич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все равно это выглядит подозрительно, — ответил Начальник. — Кавалерия? Атака на столиц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разве один человек на коне может атаковать столицу? — возразил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ще как может! Особенно, если он не на коне, а в коне. Разве вы не слыхали о троянском коне? У него в животе сидела целая армия и она захватила Тро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ечальный случай, — заметила Леокадия. — Но у меня в животе пусто. И все равно я не стала бы глотать армию. Уж больно невкусно. А вообще-то я, наверное, не лошадь, а Гу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слышал, будто гуси когда-то спасли какую-то столицу. Вовремя загоготали. А ну-ка, загогочите разок-друг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попробовала, но у нее ничего не выш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идется доставить вас в полицию, быть может, я спасу столиц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значит, это не я, а вы — Гусь! — воскликну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ИЗЛИШЕСТ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 чего же приятно засыпать в тепле и на сытый желудок, — рассуждала Леокадия. — И к тому же мне теперь вовсе не надо представлять, что я лежу под маминым крылом, Я и в самом деле лежу под крыльями. Сегодня ночью мне наверняка будут сниться полеты, ведь у меня для них есть специальное устройство. И ты тоже отрасти себе крылья, Алоиз, чтобы мы могли вместе летать во с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лянусь оглоблей, я на это не согласен! — воскликнул Алоиз. — Лишние крылья — лишние заботы! Я ведь говорил — зачем тебе САМОСТОЯТЕЛЬНОСТЬ? Чем плохо оставаться безработной кобылой, пенсионеркой? Я бы возил на тебе все свое имуществ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ы бы ездили на дальние прогул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азвозили бы на тележке молоко и булоч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вежие, белые, хрустящие булоч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тали бы детей по пар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д старыми каштанами и огромными лиственницам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Так бы весело стало,</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Если б было, как было.</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Даже в серый денечек</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Нам бы солнце светило.</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Наши добрые будн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К нам опять бы вернулись.</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Но они не верну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чему, Леокадия? — спросил Алоиз.</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 Потому, Алоиз, что у меня теперь крылья. И даже если я их лишусь, я никогда уже не стану ОБЫКНОВЕННОЙ лошадкой. Я стану лошадью, у которой были крылья. Может, даже с завтрашнего дн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на другой день Леокадия проснулась не только в том же самом полицейском участке, она проснулась все с теми же крыльями на спине. И потому чуточку удивилась, что ночью ей не снились поле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верное, сны не любят специальных устройств, — реши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вместо завтрака ее ждало нечто совершенно несъедобное — допрос. Леокадии снова пришлось отвечать на вопросы: лошадь она или нет? Служила ли в кавалерии? Знает ли иностранные языки? Кто ее хозяи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меня нет хозяина, — отвечала Леокадия. — У меня есть друг Алоиз Подтяжка. Могу я так называть тебя, Алоиз? А у него есть я. Ни в какой кавалерии я не служила и вообще никому не служу. Иностранные языки я конечно знаю, хотя никогда их не слышала. Но почему вы задаете столько вопросов? Не знаю, как это бывает у людей, по ПОРЯДОЧНЫЙ КОНЬ никогда не сует нос не в свое де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ручик побагровел от злос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бирайте отсюда свою кобылу! — заорал он. — Наша человеческая полиция не для этой скотин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крапывал утренний дождик и Алоиз спрятался под крыло как под зонт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наверно, похожа на мокрую курицу, — жаловалась Леокадия. — Мало того, что шкура мокрая, так еще и крылья! Теперь меня чересчур много, Алоиз. Куда мы денем эти излишки? По моей глупости мы лишились такого уютного местечка в участке. Может нас арестует Постовой? Давай попробу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влезла в самую большую лужу и принялась топать, обдавая грязью прохожих. И тут же явился Постов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здравляю с крылышками! — воскликнул он. — Но зачем же так зазнаваться, поливать ближних грязь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вы нас посадите! — предложи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не мечтайте! — расхохотался Постовой. — До чего же я рад, что могу составить еще один протокольчик! Ох и дорого же он мне будет сто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товой составил протокол, заплатил штраф, а напоследок ска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крылышки советую сбрить. Лошадям ходить с крылышками не положено.</w:t>
      </w:r>
    </w:p>
    <w:p>
      <w:pPr>
        <w:pStyle w:val="Normal"/>
        <w:widowControl w:val="false"/>
        <w:jc w:val="both"/>
        <w:rPr/>
      </w:pPr>
      <w:r>
        <w:rPr>
          <w:sz w:val="24"/>
          <w:szCs w:val="24"/>
        </w:rPr>
        <w:tab/>
        <w:t xml:space="preserve">— </w:t>
      </w:r>
      <w:r>
        <w:rPr>
          <w:rFonts w:eastAsia="Times New Roman Cyr" w:cs="Times New Roman Cyr" w:ascii="Times New Roman Cyr" w:hAnsi="Times New Roman Cyr"/>
          <w:sz w:val="24"/>
          <w:szCs w:val="24"/>
        </w:rPr>
        <w:t>Сбрить? — повторила Леокадия. — Отличная иде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Парикмахера, который бесплатно брил и стриг Алоиза, было маленькое заведение возле Старой площад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 улице брить крылья не могу, — покачал он головой. — Еще пораню, и тогда — прости-прощай моя репутация! Пусть Леокадия войд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оказалось нелегко: комната была слишком низкой и тесной, совсем не для коня, а тем более крылатого. Но наконец Парикмахеру с Алоизом удалось как-то втолкнуть туда Леокадию и повернуть мордой к зеркалу. Леокадия глянула в зеркало и громко заржала от удивления: перед ней стояла великолепная крылатая лошадь. Она заполнила блеском своих крыльев маленькую тесную комнатку. И все это было столь необычно и прекрасно, что Леокадия даже слегка укусила себя за ногу, чтобы проверить, не сон ли это, и вправду ли она видит себя в зеркал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его кричишь? — спросил Парикмахер. — Я хорошенько наточу бритву и совсем не будет боль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будет больно! — согласилась Леокадия. — Совсем не будет, потому что я НЕ ПОЗВОЛЮ сбрить себе крыл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ИСКУССТВ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только Леокадия сказала, что ищет работу, билетер пожал плечами и заслонил собою вход в цир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чешь пройти зайцем? Не выйд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я не заяц, а крылатый кон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га, крылатый?! Ну так сейчас вылетишь отсюда! Думаешь, так я и поверил, что бывают крылатые кон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к счастью, Алоизу хватило денег на два хороших биле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етвертая ложа, — показал билетер с легким поклон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ркестр играл марш — на середине арены дрессировщица укрощала вороного кон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едар из третьей пролетки! — воскликнула Леокадия. — Ловко, однако, он устрои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дар кивнул ей головой, за что дрессировщица тут же огрела его хлыст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очень-то ловко, — заметил Алоиз. — Куда лучше быть тут, в ложе, чем на арене! И ты тоже сиди да смотр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нет, не для того мы покупали билеты, чтобы просто так сидеть и смотреть, — возмутилась Леокадия и вст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й, дамочка, сними шляпу, — крикнул кто-то с заднего ряда. — Что это у тебя за пер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ейчас увидишь, — сказа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перескочив через барьер, очутилась в самом центре арены. Оркестр оборвал мелодию и в цирке стало так тихо, что у Леокадии от страха задрожали ноги и она на мгновенье лишилась голоса. На крыльях, освещенных рефлекторами, вспыхивали желтые, оранжевые и фиолетовые блики. Казалось, что расцвели все люпины на све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друг дрессировщица крикну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ейчас не ее выход! Сейчас МОЙ выхо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громко расплака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тогда весь зал закричал в один голо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ейчас не ее выхо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ее выхо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волнуйтесь, пожалуйста! — замахал руками Директор цирка. — Это сюрприз! Бесплатный номер! Помесь конины с гусятиной! Эй вы, уберите декораци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екорацию? — возмутилась Леокадия. — Во мне нет ничего искусственного, ни единого зуба. Я НАСТОЯЩИЙ КОНЬ С НАСТОЯЩИМИ КРЫЛЬЯ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чего тебе здесь надо? — рассердился Директор. — Подумаешь, какое искусство летать на настоящих крылья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я и не летаю, — возразила Леокадия. — Эти крылья просто для украшения!</w:t>
      </w:r>
    </w:p>
    <w:p>
      <w:pPr>
        <w:pStyle w:val="Normal"/>
        <w:widowControl w:val="false"/>
        <w:jc w:val="both"/>
        <w:rPr/>
      </w:pPr>
      <w:r>
        <w:rPr>
          <w:rFonts w:eastAsia="Times New Roman Cyr" w:cs="Times New Roman Cyr" w:ascii="Times New Roman Cyr" w:hAnsi="Times New Roman Cyr"/>
          <w:sz w:val="24"/>
          <w:szCs w:val="24"/>
        </w:rPr>
        <w:tab/>
        <w:t>— Ах так, — обрадовался Директор цирка. — Тогда мы их можем просто выщипать! Эй, клоуны, сюда</w:t>
      </w:r>
      <w:r>
        <w:rPr>
          <w:sz w:val="24"/>
          <w:szCs w:val="24"/>
        </w:rPr>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Леокадия вовсе не собиралась ждать, пока клоуны ее ощиплют. Во-первых, это, наверно, очень больно, а во-вторых — только этого еще не хватало, чтобы ее на глазах у всех, на арене, ощипали, словно гусын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йдем, Алоиз, — вскинула голову она, — здесь не ценят настоящего бескорыстного искусст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с большим изяществом поклонилась публи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тут завистливый Медар не выдержал, подошел и вцепился зубами ей в за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езапно в цирке стало темно. Это Леокадия, словно огромная птица, от испуга забила крыльями. Песчаная мгла поднялась в воздух и заклубилась. Свет рефлекторов помер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хотя это был не ее выход, именно ИМ завершилась в тот день цирковая программ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лоиз и Леокадия дружно помчались прочь и перевели дух только на перекрестке улицы Приключений и Миндальной алле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лодец Медар... — пропыхтел Алоиз. — Вовремя вцепился тебе в задницу. Без этого некоторым нечего и пробовать взлете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задрала морду вверх и загляделась на синие лампочки, горевшие над Миндальной алле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олубой люпин, — прошептала она. — Оранжевый люпин... Фиолетовый... Желтый... Ах, Алоиз, как прекрасно вдруг очутиться на сце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ИЗВЕСТНО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лнце согрело землю и в домах вокруг Старой площади раскрылись окна. То одна, то другая половина окна, поймав яркий луч, направляла его прямо на Леокадию и по крыльям ее скользили веселые солнечные зайчики. Какой-то Старичок прошел через сквер и направился к Леокади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обрый день, — приподнял он шляпу. — Археоптерикс Азиатику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шу прощения, но у меня нет словаря, — отвечала Леокадия. — Вы наверное китаец?</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нет, что вы, что вы! — засмеялся Старичок. — Я просто подумал, что вы принадлежите к семейству археоптериксов-гигант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никому не принадлежу, — гордо ответила Леокадия. — У меня нет никакого семейства. Есть только друг Алоиз. Мы с ним работали в паре, в одной пролетке. А теперь умираем с голоду тоже на пар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сразу заметил, что вы животное вымирающее. А вернее — давно вымершее. Могу предоставить вам работу в Палеонтологическом муз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ли работа такая же трудная, как это слово, мне ни за что не справи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нет, это совсем нетрудно, — уверял Старичок-директор. — Вы просто будете стоять между диплодоком и игуанодоном, как древнее ископаемо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скупа... купаемое, — пробормотала Леокадия и вздохнула. — Так и быть, постою возле этого игудона. Пойдемте, господин китаец!</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алеонтологический музей находился на площади Трех Медведей, в огромном здании, немного напоминавшем Ратуш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лично! — воскликнула Леокадия. — Буду сидеть за перегородкой у окошечка, зевать и весь день пить кофе. Я всегда мечтала поработать в Ратуш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они вошли в музей, Леокадия заржала от восторг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елые лестницы! — изумилась она. — Ковры! Огромные окна! Ах, Алоиз, когда-то мне снилась такая конюшн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аричок-директор велел ей надеть на задние копыта войлочные тапоч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не могу служить на задних ногах! — возмутилась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рхеоптерикс не должен стоять на четырех, — заявил Старичок-директор. — А вы теперь — археоптерикс. Понят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жет, не сразу, но постепенно все прояснилось. Стало ясно, что сидеть целый день у окошечка и пить кофе не придется. Вместо окошечка и кофе Леокадия получила мраморный постамент с надписью «АРХЕОПТЕРИКС» и выстаивала на нем без движения в рабочие часы — с десяти до двух. При этом ей не разрешалось ни моргнуть, ни переступить с ноги на ногу, ни шевельнуть ухом — разве когда в музее никого не было, но такое случалось крайне редко. Ей, как животному ВЫМЕРШЕМУ; не разрешалось даже охнуть. Это за нее делал Алоиз, который ежедневно покупал билет, чтобы войти в музей, и четыре часа подряд сидеть на скамеечке напротив Леокадии. Деньги на билет теперь у них бы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адуйся, что я не посадил тебя за стекло как Диплодока, — говорил Леокадии Старичок-директор. После первой же ее получки он стал обращаться к ней на «ты». — Там бы ты не смогла ни вздохнуть, ни охну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тела бы я знать, правда ли, что Диплодок умер, — рассуждала Леокадия, когда они оставались с Алоизом вдвоем. — Глянь, Алоиз, может он шевелится, когда на него никто не смотрит? В компании с живыми куда весел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ни Диплодок, ни Игуанодон ни разу не шевельнулись. Кто знает, может, они дышали так незаметно, что ни разу не попались, а, может, и в самом деле были огромными экспонатами. Но главное, у них не было своего Алоиза, который в рабочие часы приносил бы им булочки с салатом и кусочки сахара. И такого успеха как у Леокадии у них тоже не бы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лядите, крылатый конь! — кричали дети. — Папа, почему теперь нет крылатых кон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ымерли, — отвечали папы. — Им нечего было е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Леокадия думала, что в словах этих много правд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и зачем нам теперь крылатые кони? — рассуждали родители. — Теперь есть автомобили, и самолеты, и вертоле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крылатый конь это совсем другое! — возражали де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Леокадия полюбила дет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все время повторяла себе, что должна быть счастлива, потому что зарабатывает и на себя и на Алоиза, и вообще стала КЕМ-ТО и даже занимает почетное место. Правда, для того, чтобы занять это место ей пришлось НЕ ЖИТЬ. Но, может быть, известность всегда приходит после смер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едный, бедный Диплодок, — вздыхала Леокадия. — Я по крайней мере знаю, что после смерти стану известной, а ему не повезло, он так о себе ничего и не узн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несмотря на это, ни сахар, ни булочки, ни салат не доставляли ей никакого удовольствия. Тем более, что Старичок-директор не разрешал Леокадии покидать свое место сразу же после закрытия музея и ей приходилось в сумерках потихоньку пробираться к темной арке под мостом, откуда она еще до восхода солнца незаметно возвращалась в Музей. Она тосковала по весенним утренним и предвечерним часам, по прохладным ночам на Шестиконном сквере. По запаху молоденьких листиков сирени, по запаху нагретого солнцем тротуара, по запаху пыли, танцующей в полосках света над мостовой. И ВООБЩЕ ее разбирала тос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может, не стоит зарабатывать на жизнь, если НЕКОГДА жить? А, может, лучше сидеть без еды, чем есть без аппети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чтобы не огорчать Алоиза, она не спрашивала его об этом. Ведь он так радовался ее известности! И даже не заметил, что крылья стали для нее тяжелыми, как гир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чень редкий экземпляр, — говорил он посетителям. — Очень ценный. Совсем как жив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незаметно подмигивал Леокади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Леокадии шибал в нос запах нафталина, ведь сторож регулярно посыпал им Диплодока. Ну, что бы было, если бы чучело Археоптерикса вдруг громко чихнуло на весь муз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кажи сторожу, что я не Вдова! — просила Леокадия Алоиза, когда они наконец оставались одни. — Пускай он около меня не посыпает, а то я не выдержу до понедельни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понедельникам в Музее был выходн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скресенье оказалось самым солнечным из всех воскресени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до потерпеть еще два часа, — сказала Леокадия в полдень. — А потом начнется наш отдых. Ах, Алоиз, до чего же чешутся у меня копыта! Давай ночью удерем в лес и вернемся назад только во вторник до рассвета. Ид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еликолепный экземпляр, — ответил Алоиз. — Совсем как жив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глянула по сторонам и увидела Господина в очка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живой? — удивился Господин в очках. — Да ведь таких животных НИКОГДА не бы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 есть как это?! — возмутился Алоиз. — Не было гигантских Археоптерикс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ушь! — сказал Господин в очках. — Они вовсе не так выглядели. Взгляните только на эти пер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 вырвал из левого крыла Леокадии пер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но приклеено, видите, — продолжал Господин в очках. — Таких животных вообще не было в природ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было в природе? — воскликнула Леокадия. — Так зачем же я здесь сто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БУДН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зато на дворе светило солнце. И полосы света танцевали над мостовой. И на деревьях скандалили веселые воробьи. И был день, какого Леокадия не видела уже целую неделю. О нем она мечтала под мостом и в Музее и так ему обрадовалась, что сразу запел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О, что за день, чудесный день,</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Шумящий и зеленый.</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Привет тебе, лесная тень!</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Здорово, братья клены!</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Я возвратилась насовсем</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И рада каждой ветке.</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Уж лучше здесь мне быть никем,</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Чем важной птицей в клетк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 А знаешь, Алоиз, все-таки это было чудесное занятие, раз теперь я так счастли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корее подходящее, потому что сытное, — угрюмо сказал Алоиз. — Отчего же не повеселиться, коли брюхо наби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 несколько дней этого хватит. А там я что-нибудь подыщу. У меня ведь есть КРЫЛ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ждое утро она делала гимнастику, чтобы привести в движение маховые перья. Иногда ей казалось, что она и впрямь вот-вот взлетит. Но это только казалось. Зато после гимнастики Леокадии еще больше хотелось есть. Она оглядывалась по сторонам и, когда никто не видел, пощипывала чахлую травку на Шестиконном сквер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не решалась совершать набеги на окрестные луга: она знала, что там крылья могут доставить ей неприятности. Тут, на Старой площади, и по соседству все к ней привык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й, Леокадия, — кричал рано утром молочник. — Ты не могла бы взлететь на пятый этаж — отнести аптекарше бутылку моло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сочувственно кивал головой, когда Леокадия объясняла ему, что все еще не умеет лет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может, слетаешь за меня? — шутил почтальон. — Мне бы твои крылья, ох, как пригодил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еокадия, вытряхни половик! — просила портнихина служан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Леокадия била крыльями о ковер, пока они не становились серыми от пыли. Но вот начинался дождь и крылья Леокадии, умытые и блестящие, служили зонтиком детям на Старой площад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льше всех любили Леокадию дети. Эта дружба была и приятной и ВКУСНОЙ, потому что в ней было немало всяких лакомств. Леокадия никогда ничего не просила, но с благодарностью съедала каждый кусочек сахару, каждую дареную морков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гда же ты полетишь? — спрашивали дети. И она всегда отвеч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вт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тому что ВСЕГДА в это вер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обеда к Алоизу приходил Парикмахер. Разговаривал с Алоизом, но глядел при этом на Леокадию и прикидывал, как бы ей получше подрезать крыл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ни будут куда шикарнее, Леокадия, — уверял он. — Ты все равно не можешь на них летать, почему бы их не подстричь и не завить? Самую мало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 он говорил, а Леокадия молчала. Она думала о том, что лучше иметь крылья, на которых когда-нибудь ПОЛЕТИШЬ, если научишься, чем такие, на которых НЕ ПОЛЕТИШЬ никогда. И не только потому, что не уме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таток денег, заработанных в Музее, Леокадия отнесла Доктору в поликлинику. Подала через окно, потому что не могла войти в двер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резались, — сообщила она. — Вы не могли бы выписать мне мазь для полет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ыходит, я должен отучить вас ходить по земле? Но такого лекарства у меня нет. Каждый должен сам найти свое лекарств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был умный Докто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оветую вам читать сказки Андерсена, — улыбнулся он напоследок. — Может, там найдется какой-нибудь рецеп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ти принесли Леокадии сказки, но читать вслух им было некогда — шли приготовления к Пасх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итай сама! — предложили он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меня нет очков, — возразила Леокадия. — И вообще, без очков я делаю страшные орфографические ошиб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в очка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знаю, не пробов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гда Алоиз прочел ей вслух сказку о гадком утенке, который превратился в прекрасного лебед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обо мне, — всхлипнула Леокадия, утерев последнюю слезу. — Правда, когда меня запрягали в пролетку я была красивой кобылой, но стала гадким утенком. Подождите, я еще полеч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подняла голову и воскликну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ебеди, лебеди, возьмите меня с собой! Но вместо лебедей на крыше самого высокого дома увидела трубочис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ержись за пуговицу, Алоиз, — обрадовалась она, — трубочист приносит счастье. Я знаю, где найти работ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де? — удивился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м, где есть лебеди. В Тенистом парке. В Тенистом парке людей уже не было и сторож как раз запирал воро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поздали, — буркнул он. — А вообще-то лебедей в этом году нет. Остались только двое, с подрезанными крылья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вполне могла бы заменить трех, — сказала Леокадия. — И плавать умею. Правда, я малость похожа на гадкого утенка, но это пройд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орож впустил их в парк и закрыл ворота. Потом проводил к пруду, где плавали две ощипанные птиц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вошла в воду и попробовала плыть так, чтобы видны были только крылья и голо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похожа на шахматного коня, только крылатого, — рассмеялся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орожу это очень понравило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рылышки завтра подрежем, — потер руки он. — Будете у нас как дом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 прокричала Леокадия вслед уходящему сторожу. — Нет, не буду! Нет, нет, н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вышла из пруда, отряхнулась и взглянула на потемневшую вод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дрезать крылья, — бормотала она, — укоротить крылья, выщипать перья, посыпать нафталином... Скажи на милость, Алоиз, есть ли на земле место, где все еще уважают животных с их звериными чудачествами? Просто за то, что они звер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ть, — отвечал Алоиз. — Зоопар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КЛЕТ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м временем неподалеку, в Зоопарке, Тигр, зевнув, сказал Тигриц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едставь себе, до чего смешно! Мне приснилась Крылатая лошадь. Сначала я сожрал ее как птицу, а потом как четвероногое. Получил двойное удовольствие! Вот дурацкий с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овсем не такой дурацкий, если ты наконец-то сыт, — ответила Тигрица и облизнулась от уха до уха. — Теперь у тебя есть меч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се равно сон дурацкий. Очень даже дурацкий, — возразил ей Тигр и погрузился в сладкую дремот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дь никаких других занятий у него не бы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но утром его разбудил скрежет отворяемых ворот. Тигр лениво приоткрыл один глаз и замер от удивления. Перед клеткой стоял крылатый кон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снись! — прорычал Тигр Тигрице. — Проснись скорее, может, успеешь увидеть мой с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удный сон, — согласилась Тигрица, — ах, если бы он приснился тебе ПО ЭТУ СТОРОНУ РЕШЕТ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Леокадия не желала входить в тигриную клетку. И вообще она не желала входить НИ В КАКУЮ КЛЕТКУ, хотя Директор Зоопарка ее очень уговарив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буду просто гулять по дорожкам, — убеждала его Леокадия. — Во-первых я САМА пришла сюда работать, а во-вторых, я уж точно никого не съем и не покусаю. Верно,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летки у нас не только для тех, кто может сожрать другого, но и для тех, кого могут сожрать. В любом случае вам придется сидеть в клет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ядем вместе, — утешил Леокадию Алоиз. Будем играть в домино. Ну, а люди среди ваших клиентов иногда попадаются? — спросил он у Директо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 ответил тот. — И я буду единственным Директором Зоопарка, у которого в клетке человек. Да к тому же еще усаты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жалуйста, могу отрастить и бороду, — предложил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траст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ступили золотые и синие апрельские дни, дни первых зеленых всходов и распустившихся почек, а Леокадия с Алоизом сидели в огромной клетке под открытым небом и играли в домино. Иногда они прерывали игру, чтобы взглянуть на людей. Но не заговаривали с ними, потому что слышали глупые замеча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ородатый, а туда же, рассужда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ляди, гляди, это не лошадь, а попуга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 и безо всякого повода люди говорили много глупост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чером Леокадия рассказывала Алоизу, о чем она думала, когда ела овес, а Алоиз ей о том, что прочел в газе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и было всегда о чем рассказ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понимаю, зачем люди столько читают. Неужели САМИ не способны все это выдумать? Наверно слишком мало едя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итают, чтобы поумнеть, — отвечал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и как? Помога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ти в Зоопарке были ничуть не лучше взрослых. Махали перед носом у Леокадии палкой или просовывали сквозь прутья мятные конфетки, которые Леокадия терпеть не мог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ли это ДРУГИЕ дети, или же стоит кого-то посадить в клетку, как его тут же перестают узнавать, — говорила Леокадия. — Видно, они не знают, что Зоопарк это такое место, где ПОКАЗЫВАЮТ ЛЮД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и сама уже не совсем понимала, то ли это они с Алоизом сидят в клетке, то ли все остальны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Тигр был еще хуже людей. Каждый вечер он просыпался с грозным вопл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сожрал крылатую лошадь! И буквально ел глазами Леокадию, которая тряслась от страха в соседней клет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меня из-за него бессонница, — жаловалась она Алоизу. Ведь если я снюсь ему в ЕГО снах, то когда-нибудь он сожрет меня в МО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когда Леокадии удавалось ненадолго задремать, ей снился вовсе не Тигр. Ей снился душистый медовый клевер, прибрежные луга, где было столько сверчков и кузнечиков, молодые хлеба, такие влажные от росы, что она внезапно просыпалась с этой росой на щеках и подолгу глядела на свободный от решеток небосво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лоиз тоже просыпался, он не мог спать, когда Леокадии было грустно, и вытирал со щек Леокадии рос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реви, — говорил он, — помни, что у тебя есть крыл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ПОЛЕ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выглядело так, словно бы кто-то развесил в вышине тысячи качавшихся на ветру, больших и маленьких, гудящих и поющих колокольчиков. Громыхало и гремело все неб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асха! — воскликнула Леокадия. И от радости забила крыльями и заплясала в клет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ие ЖИВЫЕ крылья куда вкуснее, — заметил Тигр и облизну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 праздником! — отозвалась Леокадия. — У нас на Пасху подают ТИГРА ВСМЯТКУ, слыхал об эт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Тигр на всякий случай отступил в другой конец клет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осподин Алоиз, не хотите ли прогуляться немного? — спросил Алоиза Директор Зоопарка. — Человек с бородой тоже человек, а сегодня как никак праздн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жно мне перейти из моей клетки в вашу? — в свою очередь спросил Алоиз, для которого жизнь по обе стороны решетки казалась теперь одинаковой. — И взять с собой Леокади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еокадия выйдет, когда вы вернетесь. Клетка не должна пустовать. Люди очень не любят глядеть на пустые клетки. Даже в праздники и в воскресен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тупай, ступай, Алоиз, — кивнула Леокадия, — нам выдают праздник ПО ЧАСТЯМ. А я напоследок полюбуюсь Тигром, пока его не съе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игр весь день был страшно зол на Леокадию, хотя вроде бы понимал, что она шутит и никто не собирается его съе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для Леокадии время тянулось ужасно медленно. Но ужасней всего было то, что ей пришлось много думать, ведь на праздник ей насыпали целую гору овс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т она и размышля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чем мне крылья, ну на что мне они! Крылья мне не нужны и лишние мысли тоже. Если бы у меня не было крыльев, я была бы самой обыкновенной лошадью. Если бы я меньше думала — не отказалась бы от пенсии. Если бы я меньше думала, то дала бы сбрить себе крылья. Если бы я была обыкновенной лошадью — не сидела бы в клет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так она думала и ела, ела и думала, пока не додумалась до того, что Алоиз может и не вернуться, а это было бы хуже всего. Он непременно должен прийти и сказать ей что-нибудь приятное. И, увидев в конце аллеи Алоиза, Леокадия подпрыгнула от радости. Тигр тоже подпрыгнул от радости, просунул лапу сквозь прутья и, чтобы позлить Леокадию, схватил Алоиза за бороду. Алоиз завопил от боли и принялся шарить по карманам в поисках ножниц, чтобы отрезать бороду. Но Тигр вовсе не ждал, пока Алоиз отыщет ножницы, а тянул его за бороду все сильн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пасите! — кричала Леокадия. — На помощ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еокадия! — стонал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тогда произошло нечто непредвиденное, чего никогда бы не случилось, если бы Тигр не схватил Алоиза за бород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подпрыгнула, взлетела над клеткой, приземлилась возле Алоиза и своими огромными зубами вцепилась Тигру в лап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ЭТО тебе тоже снится? — спросила она Тиг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Тигр ничего не ответил, он громко вопил от страх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лоиз сидел на земле и держался за бород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еокадия, да ты никак летаешь! — воскликну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ы как думал! — подтвердила Леокадия. — На то у меня и крыл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СВОБО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шевельнула одним крылом, потом другим, наконец двумя сразу и медленно, медленно поднялась над аллеей. Слетала туда и обратно, и еще раз — туда и обрат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жет, это нам снится, Алоиз? — спроси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 ответил Алоиз. — А то кто же мне вырвал клок бороды? ЭТО ТАК И Е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ведь ты ее не сбреешь? Вот я же не сбрила крылья, а теперь видишь — лета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сбрею, — простонал Алоиз, корчась от боли. — Но ведь НА БОРОДЕ далеко не улети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можешь летать НА КРЫЛЬЯХ! — воскликнула Леокадия. — Садись на меня верхом и НО-О,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поднялись невысоко и немного полетали над дорожками, а медведи и обезьяны задрали головы ввер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приятно встретить кого-то кто с тобой НА ОДНОМ УРОВНЕ! — обрадовалась жирафа. — У нас тут, наверху, неплохая погода, не правда ли?</w:t>
      </w:r>
    </w:p>
    <w:p>
      <w:pPr>
        <w:pStyle w:val="Normal"/>
        <w:widowControl w:val="false"/>
        <w:jc w:val="both"/>
        <w:rPr/>
      </w:pPr>
      <w:r>
        <w:rPr>
          <w:sz w:val="24"/>
          <w:szCs w:val="24"/>
        </w:rPr>
        <w:tab/>
        <w:t xml:space="preserve">— </w:t>
      </w:r>
      <w:r>
        <w:rPr>
          <w:rFonts w:eastAsia="Times New Roman Cyr" w:cs="Times New Roman Cyr" w:ascii="Times New Roman Cyr" w:hAnsi="Times New Roman Cyr"/>
          <w:sz w:val="24"/>
          <w:szCs w:val="24"/>
        </w:rPr>
        <w:t>Дует будь здоров, — отвечал Алоиз. — Ты слишком размахалась своими крыльями, Леокадия. Вон какой сквознячище устро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ичего не поделаешь, приходится... — вздохнула Леокадия. — Знаешь, я что-то уст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перемахнули через стену Зоопарка и приземлились неподалеку от ворот. Как раз в эту минуту ворота отворились и из них выбежал Директо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расиво получается, ничего не скажешь! — закрича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авда? — обрадовалась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леты в рабочее время?! Ведь Алоиз должен сидеть в клет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и ну, даже полетать нельзя? — удивилась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тут ни при чем, — вмешался в разговор Алоиз. — Во всем виноват Тиг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сегда так! Человек летает, а виноват Тигр! — разозлился Директор. — Завтра накроем клетку сверху — и крыш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крышка! — пропела Леокадия. — И до свида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месте с Алоизом побежала в сторону Шестиконного сквера. Ведь там они были ДОМА. Но дом этот был далеко и Алоиз снова взобрался на спину Леокадии. Они осторожно полетели над мостовой, все время следя за тем, как бы Леокадия не задела копытом трамвайную дугу и не зацепилась крылом за прово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где тут дорожные знаки? — сердилась Леокадия. — Должны быть указатели: ВЕРХНИЙ ПЕРЕКРЕСТОК, ЛЕВЫЙ ВЕРХНИЙ ПОВОРОТ, ВЕРХНИЙ ПРОЕЗД ЗАКРЫТ. И портрет коня на белом фо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друг она увидела на столбе объявление: ВЕРХНИЙ ПРОЕЗД ЗАКРЫ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воя фотография! — воскликнул Алоиз. — Это Директор Зоопарка объявил розыск! Видишь надп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дпись? — удивилась Леокадия. — Я все равно не сумею ее прочесть. У меня же нет очков. Прочти-ка ты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З ЗООПАРКА СБЕЖАЛА КРЫЛАТАЯ ЛОШАДЬ, — прочел он. —НАШЕДШЕГО ПРОСИМ ДОСТАВИТЬ В ЗООПАРК. ВОЗНАГРАЖДЕНИЕ ГАРАНТИРУЕМ. Давай-ка поднимемся выше,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наконец-то ты меня учишь правилам безопасности! — обрадовалась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род становился все меньше и меньше, и наконец, когда он стал совсем маленьким, Леокадия полетела вниз и опустилась в самом центре, потому что тут, в центре, находился Шестиконный сквер. При этом пострадало несколько хрупких веточек и облетело несколько листиков сирени, а с земли поднялось облако пыли, да так и остановилось над Старой площадь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это, атомная бомба? — спрашивали любопытные прохож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нет, это мои дети стреляют из пистолета. Бертолетовой солью, — отвечала Аптекарша. — Когда же и поиграть, как не в праздни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лоиз снял сапоги и растянулся на скамей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слава Богу, мы ДОМА, — вздохну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тем временем почти все дети со Старой площади примчались на Шестиконный сквер, но никто из них больше не стреля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ра! — кричали они. — Леокадия научилась лет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спрашив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как это у тебя получилось,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чень просто, — отвечала она. — Нужно только так разозлить Тигра, чтобы он схватил твоего друга за бороду, и тогда сразу взлетишь. Но лучше не летайте, а то всякие там Директора расклеют объявления и за деньги вернут вас в клет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Н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щут крылатого коня, Леокадия, значит ты не можешь быть крылатым конем, — заметил Алоиз. — Ты можешь быть или НЕКРЫЛАТЫМ КОНЕМ или КРЫЛАТЫМ НЕКОН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ж лучше мне быть КРЫЛАТЫМ НЕКОНЕМ. Когда я была КРЫЛАТЫМ КОНЕМ, я не могла найти работу, может КРЫЛАТОМУ НЕКОНЮ больше повез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если это НЕ КОНЬ, то кто? — спрашивали де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КОНЬ это НЕКОНЬ и больше никто. Все равно как НЕТОПЫРЬ это НЕТОПЫРЬ. Никто не скажет, что он ТОПЫРЬ или кто-то там ещ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ти взяли у Парикмахера закрытый белый фартук и натянули его на Леокадию, завязав тесемки на спине, так что видны были только голова, ноги, крылья и хвост. А потом на обеих сторонах фартука черной краской написали: «Леокадия НЕКОН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такая фамилия, — решила Леокадия. — Нет у меня ни Мамы — в наседку Алоиз не верит! — ни Папы, ни родословной, но зато есть фамилия. Жаль только, что и она начинается с 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запел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Я теперь не знаю, кто я,</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Но скажу вам, не тая,</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Если я не знаю — кто я</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Знаю точно, кто не я.</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А впрочем, что было то было,</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Но снова не повторится.</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Я нынче уже не кобыл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Хотя и не стала орлиц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оловьем тебя тоже не назовешь, Леокадия, — рассмеялся Алоиз.</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Но хотя Леокадия не была соловьем, она все праздники тренировалась. Ей хотелось научиться как следует летать в фартуке, и у нее это неплохо получалось. Она делала круги над Старой площадью, состязаясь со стаей голубей и со стрижами, а соседи высовывались из окон, и кричали: «Давай! Леокадия! Давай!» или «Но-о,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ни стояли такие яркие, что она стыдилась своего белого, унылого фарту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хотела бы стать похожей на писанку, на пестрое пасхальное яичко. На ЛЕТАЮЩУЮ писан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ти, живущие на Старой площади, принесли остатки красок, которыми они разрисовывали писанки, и обрызгали ими фарту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уда лучше, чем это делают голуби, — обрадовалась Леокадия. — Я слышала такое слово — ташизм, а у нас получился ПТАШИЗМ, да еще цветной.</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Когда все многоцветно,</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Так празднично и ярко,</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Самой себе кажусь я</w:t>
      </w:r>
    </w:p>
    <w:p>
      <w:pPr>
        <w:pStyle w:val="Normal"/>
        <w:widowControl w:val="false"/>
        <w:jc w:val="both"/>
        <w:rPr/>
      </w:pPr>
      <w:r>
        <w:rPr>
          <w:i/>
          <w:iCs/>
          <w:sz w:val="24"/>
          <w:szCs w:val="24"/>
        </w:rPr>
        <w:tab/>
        <w:tab/>
      </w:r>
      <w:r>
        <w:rPr>
          <w:rFonts w:eastAsia="Times New Roman Cyr" w:cs="Times New Roman Cyr" w:ascii="Times New Roman Cyr" w:hAnsi="Times New Roman Cyr"/>
          <w:i/>
          <w:iCs/>
          <w:sz w:val="24"/>
          <w:szCs w:val="24"/>
        </w:rPr>
        <w:t>Большим цветным подарком.</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Себе кажусь я юной,</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Совсем еще зеленой,</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И в клюве моем желтом</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Торчит листочек кле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что, Леокадия, ведь у тебя нет клюва! — хохотали дет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 Сегодня нет, но кто знает, что будет завтра? — отвеча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СПЕШ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й-ка мне понюхать газету, Алоиз, — потребовала Леокадия. — Я ее носом чую. Там наверняка найдется что-то и для меня. Алоиз прочел объявл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НУЖЕН КУРЬЕР И РАЗНОСЧИК. СРОЧ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тут ни слова о крылья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плохо прочел. Разносчик это тот, кто носит и носится. А крылатый разносчик — носится на крылья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тар я стал, чтобы носиться за разносчиком. Ступай одн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пошла одна и получила работу в редакции «Вчерашней газеты». С восьми утра до четырех дня как угорелая летала она по этажам с пакетами и письмами или делала нечто еще более важное: разносила по редакциям подносы с пирожными и кофе для редакторш. В половине пятого Леокадия возвращалась домой на Шестиконный сквер, а там, уже с утра ждал ее возвращения Алоиз Подтяжка, пенсионер. Сначала он натирал усталые крылья Леокадии травяной мазью, а потом они ели, как говорится, по деньгам, а это выходило не больно густо. И все же Леокадия за едой могла немного поразмышля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наешь, Алоиз, во время работы я не думаю, потому что не ем, а не ем, потому что все летаю с этажа на этаж. Раньше мне казалось, что от моих крыльев никакой пользы. Но теперь вижу — пользы чересчур много, ни минуты отдых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м дольше длился обед, тем больше Леокадия размышля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верно, редакторши целый день думают — целый день они пьют кофе, только и ждут, когда я подам им кофе с пирожными, а как наедятся кричат: «Ой, не успела сделать «Вчерашнюю газету»! Назовем ее «Позавчерашней»! Я забываю про крылья, и отстаю от всех на два дня. Какой нынче день,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торн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шлый вторник или сегодняшни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потом Леокадия валилась на матрац из старых листьев и засыпала беспробудным сном, как обычно спят все курьеры и разносчи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что ты носишься как оглашенная! Этак и копыта откинуть недолго! — сердился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все глядел на Леокадию и только головой качал, а потом шел в лавочку купить для нее какую-нибудь зелень на завтра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самое скверное было то, что Леокадии снились по ночам полеты, только сны эти были очень неприятные. Во сне она летала не над лугами, розовыми от клевера, и не под белыми холмистыми облаками. Она летала с этажа на этаж с подносом, а на подносе были чашечки с кофе и пирожные. Пирожные сползали с подноса, чашки тоже, и при этом разбивались вдребезги. Или же ей снилось, что вот, она взмахнула крыльями, но взлететь не может. Зато странички календаря порхают над ней как стая голубей. Потом сон куда-то исчезал, а Леокадия срывалась с места и крич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Боже, клянусь оглоблей, я опаздыва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не успевала поесть своей любимой зелени на завтрак, потому что торопилась в редакцию к редакторшам «Вчерашней газе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счастью, Алоиз вспомнил об умном Докторе и отвел к нему Леокади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ктор спрос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торый сейчас ча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Шесть вечера. Только позавчерашнего, — ответи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екомендую два дня ходить задом наперед. При нормальной ходьбе вы начинаете пяти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идется уволиться из редакции, — вздохнула Леокадия. — Если я буду входить в редакцию задом, то побью все чаш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ЭСТЕТИ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Жаль, что я больше не в ПОЗАВЧЕРАШНЕМ ДНЕ, — сказала Леокадия. — Позавчера у нас было много денег, а теперь только на один день и на шоколадное мороженое. Но прежде чем заглянуть в золотисто-коричневое кафе, давай заглянем к Цветочнице. Я хочу показать ей, какое ПОСЛЕДОВАЛО ПРОДОЛЖЕНИЕ. Ну, и заодно ты купишь мне букетик маргариток, Алоиз. Ведь те, что росли на нашем газоне, я съела, все до един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на углу улицы Пегаса не было ни маргариток, ни ирисов, ни березовых веточек, потому что там не было Цветочницы. Может, после встречи с Постовым она больше там не появлялась? Но зато в маленьком золотисто-коричневом кафе, а вернее в окружавшем его садике с разноцветными столиками и низенькой загородкой, сидел молодой Бородач, который при виде Леокадии вдруг сорвался с места и воскликну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ФАНТАСТИКА! Приглашаю вас на коф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не люблю кофе, господин Фантастика! — отвечала Леокадия. — Но если вам очень хочется, так и быть, могу съесть порцию шоколадного мороженого со взбитыми сливк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молодой Бородач тотчас же заказал две порции шоколадного мороженого — для Леокадии и Алои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вам нравится платье госпожи Леокадии Неконь? — спросил Бородач официант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конь?! Еще какой конь! — возразила официантка. — Уж коня-то я всегда узна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вы сами, случайно, не воробушек будете? — спросила Леокадия официант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написано пером, не вырубишь топором! — сказал Бородач. — А тут на животе у нее написано — «Леокадия Некон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ой еще топор? И причем тут мой живот? — разволновалась Леокадия. — Вот это Алоиз Подтяжка, хоть на нем ничего не написано, господин Фантасти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 художник Вольдемар Ленский, — представился Бородач, — а ФАНТАСТИКОЙ я назвал все э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э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все. Крылья, хвост, голову и вообще все ваше современное оформление, ваш костю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быкновенный ПТАШИЗМ, — скромно улыбнулась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великое ПРОИЗВЕДЕНИЕ ИСКУССТВА! — вскричал Вольдемар Ленский. — И наверное создали его вы? — обратился он к Алоизу. — Вот ведь и борода у вас совсем как у меня, то есть как у свободного художни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у свободного извозчика, — поправил его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начит, я произведение искусства! — воскликнула Леокадия. — Вот отчего у меня выросли крылья! А когда я ем, мне в голову лезут такие удивительные мысли о полете, и еще мне снятся странные сн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вы еще и летаете? — спросил Вольдемар Ленски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вы как думали? Имея крылья, не летать? Ну нет, такого я себе позволить не мог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тите у меня поработать? — предложил Бородач.</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ы будете ее рисовать? — поинтересовался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нет, я и так уже достаточно разрисована, — возрази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предлагаю вам работу в моей стекляшке, — объяснил Вольдемар Ленски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какой стекляшке? На витрине? — спросила Леокадия. — Ну уж нет. А что там еще будет стоять? Я могу нечаянно задеть какие-нибудь банки с помидорами или бутылки с вином, порезаться... Нет, нет! Я и подумать о таком не могу. Это было бы так неэстетич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речь шла не о витрине, а о стеклянном павильоне, где висели картины Вольдемара Ленского и стояли его всевозможные скульптуры. Теперь здесь ежедневно, с одиннадцати до двух, под стеклянным потолком лета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обще-то я не произведение Вольдемара Ленского, — рассуждала Леокадия, беседуя с Алоизом. — Но на Шестиконном сквере нету выставок, а у него есть. Ну что ж, каждый летает где мож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льдемар Ленский был очень благодарен Леокадии за то, что она летает в павильоне и потому часто приглашал Леокадию и Алоиза в золотисто-коричневое кафе. А пока они дожидались мороженого, читал Леокадии нотаци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наешь, Леокадия, ты летаешь слишком низк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ли ж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наешь, Леокадия, крылья у тебя какие-то бесцветны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то ещ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наешь, Леокадия, у тебя слишком лошадиные движе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была правда, ведь наступил май, в павильоне некуда было податься от мух, и Леокадии приходилось отгонять их хвостом. Но еще печальнее оказалась история с аспарагусами, которых сперва было очень много, а потом они стали вдруг редеть. И наконец смотрительница, спрятавшись в уголке, увидела как Леокадия щиплет аспарагусы. Она тут же помчалась к Вольдемару Ленском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осподин Вольдемар! — кричала она на бегу. — Эта Неконь на самом-то деле — настоящий конь! Пасется в аспарагуса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гда Вольдемар Ленский пригласил Алоиза с Леокадией в золотисто-коричневое кафе и, пока они поедали шоколадное мороженое со взбитыми сливками заяв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наешь, Леокадия, говорят, что ты конь. Ну просто самая натуральная лошадь. Смотри, чтобы об этом никто не узнал. Подлинное ПРОИЗВЕДЕНИЕ ИСКУССТВА не может быть лошадь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потом накричал на Алои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желаю, чтоб моя Леокадия водила знакомство с извозчик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другой день Алоиз не купил себе билет на выставку, а Леокадия, пытаясь хоть чем-то утешиться, подолгу порхала между колоннами и даже, тихонько напевая, пролетала сквозь скульптуры, пока какие-то две Высокие Гостьи, любовавшиеся картинами и дырявыми скульптурами, словом, подлинными ПРОИЗВЕДЕНИЯМИ ИСКУССТВА, не стали внимательно прислушива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м кто-то ржет, — удивилась первая Высокая Гост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Боже мой! — застонала вторая Высокая Гостья. — Как это неэстетично! Я просто в шо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и запах же здесь, как будто в конюшне! — поморщилась первая Высокая Гост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потом замахала перчатками вместо веера и даже достала из сумочки букетик фиалок и поднесла его к носу. Она не знала, бедняга, что Леокадия обожает запах фиалок, что именно сегодня ей хотелось найти в них утешение, и сейчас она снизит полет и потянется губами к фиалка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раул! — закричали обе Высокие Гостьи. — Какой кошмар! Здесь кобыла! Она лета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как только Высокие Гостьи подняли крик, тотчас же явился Вольдемар Ленски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ты смеешь, Леокадия! — возмутился он. — Ты что, обалде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Леокадия танцевала под потолком с букетиком фиалок в зубах. Живот у нее был до отказа набит весной, и она наконец-то снова была конем, настоящим, крылатым, и к тому же летающим кон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вовсе не лошадь, — объяснял Высоким Гостьям Вольдемар Ленский. — Это ПРОИЗВЕДЕНИЕ ИСКУССТ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гда Леокадия опустилась на землю, повернулась к нему задом и слегка проехалась хвостом по его физиономи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тоже просто в шоке! — сказала она. — Но не бойтесь, брыкаться не стану! Это было бы слишком НЕЭСТЕТИЧ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ПРИМ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может, все-таки сбреем крылышки? — спросил Парикмах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все же ему было немного жаль чудесных крыльев Леокади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что, если мы их немного ЗАМАСКИРУЕМ? Ты будешь — эдакий нелетающий Неконь. С украшениями по бока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лично! — обрадовалась Леокадия. — Пусть они выглядят совсем как искусственны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еще мы их возьмем да и покрасим... Знаешь, многие женщины, когда хотят устроиться на работу, красят волос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лиловый цвет, — подхватила Леокадия. — Я буду похожа на рождественского ангелоч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когда она, наконец, вышла от парикмахера с лиловыми крыльями и в лиловом фартуке, был уже вечер, а вечер и сам по себе лиловы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прямо светишься, Леокадия, — восхитился Алоиз. — А, может, тебя лучше использовать вместо неона? Для рекламы?</w:t>
      </w:r>
    </w:p>
    <w:p>
      <w:pPr>
        <w:pStyle w:val="Normal"/>
        <w:widowControl w:val="false"/>
        <w:jc w:val="both"/>
        <w:rPr>
          <w:sz w:val="24"/>
          <w:szCs w:val="24"/>
        </w:rPr>
      </w:pPr>
      <w:r>
        <w:rPr>
          <w:rFonts w:eastAsia="Times New Roman Cyr" w:cs="Times New Roman Cyr" w:ascii="Times New Roman Cyr" w:hAnsi="Times New Roman Cyr"/>
          <w:sz w:val="24"/>
          <w:szCs w:val="24"/>
        </w:rPr>
        <w:tab/>
        <w:t>Но днем оказалось, что Леокадия выглядит очень серо и невзрачно, так невзрачно, что ее с трудом удавалось различить у кустов сирени, тем более, что и сирень была лилова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оловей днем тоже серый, а ночью он поет, — утешала себя Леокадия. — Похожа я на соловья,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уть-чуть в профиль, — отвечал Алоиз. — Но только когда не по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я никогда не пою с набитым ртом, — отвечала Леокадия, потянувшись за еще одним пучком салата. — С набитым ртом я думаю. И знаешь, что я придумала, Алоиз? Я дам объявление в газет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другой день в «Городской газете» появилось объявл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Я НЕ ЛЕТАЮ. Я НЕ КОН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ИЩУ РАБОТУ. ШЕСТИКОННЫЙ СКВ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рный майский ливень ни для кого не был помехой. После обеда в Шестиконном сквере выстроилась огромная очередь из женщин с зонтиками. Все они искали помощницу по хозяйству, и мечтали, чтобы ею ста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могла бы обслужить сразу всех, — рассудила Леокадия. — Я ведь умею л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ихо, — оборвал ее Алоиз, — никто не хочет, чтобы его помощница умела делать то, чего не умеет он са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гда Леокадия решила выбрать сама какую-нибудь из женщин под зонтик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подошла к первой попавшейся и спрос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ы любите клев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рпеть не могу! — ответила 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щайте! — кивнула Леокадия и подошла к друг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вы любите лив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божаю! — воскликнула та, испугавшись» что Леокадия и с ней распрощае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сего хорошего! — ответи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тальные женщины с зонтиками разошлись сами и остался только один-единственный Господин под зонтик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го вы ждете? — спроси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мощницу по хозяйству, — сообщил Господин под зонтиком. — Мы питаемся исключительно овсянкой на молоке, больше ни на что у нас не хватает денег, все уходит на помощниц по хозяйств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всянка! — обрадовалась Леокадия. — Есть ли на свете что-нибудь вкуснее овса? Золотые колосья под золотым от солнца небом... Все васильки, васильки, васильки... Сколько мелькало их в пол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омашки высохли, завяли лютики... — пропел Господин под зонтиком. — Я вижу — вы поэтесса. Нет лучших помощниц по хозяйству, чем поэтессы. Конечно, если кто-то вместо них следит, чтобы овсянка не подгоре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у меня есть помощник — Алоиз Подтяжка, — сказала Леокадия. — Он может сидеть на кухне на табуретке и чистить вам обув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моей жене, — быстро добавил Господин под зонтик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Жизненный путь Леокадии был усыпан теперь овсяными хлопьями. С утра до вечера Леокадия варила из овсяных хлопьев овсянку на воде для хозяина и хозяйки и овсянку на молоке для Баси и Каси. Она никогда не разговаривала ни с хозяином, ни с хозяйкой, на это не оставалось времени. С Басей и Касей она тоже не разговаривала, потому что им было по полгода и говорить с ними было просто бессмысленно. Все здесь казалось ей бессмысленным — бессмысленное утро, бессмысленный день, бессмысленный веч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там теперь, на Шестиконном сквере, Алоиз? — каждое утро спрашивала Леокадия. — Соловьи хоть дают тебе выспа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ло в том, что Леокадии не давали спать близнецы. Они, вместо соловьев, всю ночь распевали свои песни. По утрам у Леокадии болела голова и наверно поэтому она била тарелки. А, может, и хорошо, что била — каша все равно была подгорела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славно, что наши двойняшки устраивают теперь концерт специально для Леокадии. Раньше они устраивали его ДЛЯ НАС, — радовались родите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все утро носилась по квартире и это называлось уборкой. Алоиз тихонько сидел в уголке и чистил хозяйскую обувь. Хозяину и хозяйке все время приходилось покупать новые ботинки и туфли — старые были начищены не только до блеска, но и до дыр. А тем временем овсянка в кастрюле закипала, Бася и Кася вопили, а Леокадия набивала все новые и новые шишки. Квартира была ей явно тес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и так сплю, свесив крылья за окно, — жаловалась Леокадия Алоизу. — И ужасно боюсь, что дождь смоет однажды краску и все увидят, что крылья у меня настоящие. А кому охота, чтобы у помощницы было что-то, чего нет у него самого? Но я и вправду никак не умещаюсь в квартир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ставь крылья в покое, а остальное выставляй наружу, — посоветовал Алоиз. — За окном хорошо и Каси с Басей совсем не слыш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потом, ночью, он вдруг вспомнил, что Леокадия живет на четвертом этаже и испугался, что вдруг она слишком сильно высунется, потеряет равновесие, и во сне не успеет раскрыть крылья. При одной этой мысли Алоиз сорвался со скамейки на Шестиконном сквере и хотел помчаться на Грачиную улицу, но едва он вскочил, как что-то огромное, темное огрело его по уху и повалило обрат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обрый вечер, — засмеялась Леокадия. — Прошу прощения! О, до чего же приятно вновь очутиться на родном зеленом сквер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куда ты знаешь, что сквер зеленый? Ты так давно здесь не была, цвет мог измениться, ночью вообще все меняет цвет. У тебя же сейчас не сыпятся зеленые искры из глаз, как у мен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ахнет зеленью, — отвечала Леокадия. — Ах, соловушки, пойте, не стесняйтесь, ведь мне не придется менять вам пелен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жет, ты хочешь есть, Леокадия? У меня осталось немного овс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жалуйста, Алоиз, не говори слов на букву «О». Я хочу сегодня поспать спокойно. Я буду прилетать сюда каждый вечер и улетать на рассвете. Дорогой мой, любимый ДОМ! Наконец-то без крыши над голов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первые после многих бессонных ночей Леокадия спокойно заснула, но зато на рассвете встревожилась не на шутку: окно на четвертом этаже было закрыто. И чтобы НЕЗАМЕТНО попасть в дом ей пришлось вышибить раму. Бася и Кася не знали, что эту ночь Леокадия провела с соловьями, но тут же задали такой концерт, словно хотели доказать, что они ничем не хуже соловье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ставайте и смените себе пеленки, — велела им Леокадия. — Раз уж вы сумели закрыть за мной окно, значит, и с этим справите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близнецы и не думали вставать и менять себе пеленки, а кричали все громче и громче, пока, наконец, в комнату не вбежал хозяин.</w:t>
      </w:r>
    </w:p>
    <w:p>
      <w:pPr>
        <w:pStyle w:val="Normal"/>
        <w:widowControl w:val="false"/>
        <w:jc w:val="both"/>
        <w:rPr/>
      </w:pPr>
      <w:r>
        <w:rPr>
          <w:sz w:val="24"/>
          <w:szCs w:val="24"/>
        </w:rPr>
        <w:tab/>
        <w:t xml:space="preserve">— </w:t>
      </w:r>
      <w:r>
        <w:rPr>
          <w:rFonts w:eastAsia="Times New Roman Cyr" w:cs="Times New Roman Cyr" w:ascii="Times New Roman Cyr" w:hAnsi="Times New Roman Cyr"/>
          <w:sz w:val="24"/>
          <w:szCs w:val="24"/>
        </w:rPr>
        <w:t>Интересно, откуда вы взялись, Леокадия? — спросил он. — И хотелось бы знать, где вы провели эту ночь? Мне пришлось по пятнадцать раз менять пеленки Басе и Кас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это немного, — начала Леокадия. — Бася иног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же вы, Леокадия, не отвечаете на вопросы? — возмутился хозяин. — И почему не закрываете на ночь окно? Мне пришлось сделать это самому. Был страшный сквозняк и ветер мог унести Касю и Бас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верю, чтобы кто-то захотел их унести, — вздохнула Леокадия. — И вообще, как же я могла закрыть ЗА СОБОЙ ок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 есть как это ЗА СОБОЙ? Значит вы, Леокадия, входите и выходите через окно? Может, вы съезжаете вниз по водосточной труб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я еще не сошла с ума, — отвечала Леокадия. — Просто я влетаю и вылета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уж нет, Леокадия, — в это я никогда не повер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смотрим! — сказала Леокадия и вылетела в ок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хозяин крикнул всле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жете вообще не возвращаться! Такая воспитательница Касе и Басе не нужна! ПОЛЕТЫ! Хороший пример для дет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имеры всегда подаются сверху! — воскликнула Леокадия и взмыла под обла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КУРС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дается мне, — огорчалась Леокадия, — что я не могу быть для детей хорошим пример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я бы написал о тебе для детей книжку. Я хотел бы, чтобы у детей были крыл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все оттого, что у тебя нет детей, Алоиз, — вздохнула Леокадия и принялась щипать траву на давно нестриженном газо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ли бы у меня были дети, — продолжала она, — я непременно отправила бы их в школу, чтобы они ОТУЧИЛИСЬ летать. Я теперь согласилась бы походить в школу, чтобы от всего ОТУЧИ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лишком поздно, для таких старых лошадей школ н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оскалила зуб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твоему так выглядят зубы старой лошад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думаю, ты могла бы учиться в школе для взрослых, — уступил Алоиз, чтобы не ссориться. — Прошла бы какой-нибудь ускоренный кур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УРС! — обрадовалась Леокадия. — Правильно! Помнишь, когда у нас с тобой была пролетка, мы всегда КУРСИРОВ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тратив последние деньги, она записалась на курсы вагоновожатых. И правильно поступила — дело у нее пошло хорошо, и уже через неделю она совершенно самостоятельно водила трамвай номер тринадцать с Мельничной площади до Горелого лесоч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льше всего Леокадия любила дергать за звонок и уплетать на конечной остановке бутерброды с зелень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овсем как прежде, — говорила она. — Зимние веселые бубенчики, торба с овсом после каждого круга... Трамвай похож на свадебный поезд... Сани за санями, звенят звоноч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лько теперь, кажется, она была по-настоящему счастлива. Ее не огорчало даже то, что на билеты для Алоиза уходило ужасно много мелочи. А ему очень нравилось новое занятие Леокадии и он не пропускал ни одного рейса. Иногда Алоиз приносил с собой любимый старый кнут, и, когда никто не видел, щелкал им над головой у Вожатого, то есть у Леокади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о, Леокадия! — говорил он тихонько, и Леокадии казалось, будто и в самом деле вернулись старые добрые времена, и она снова стала честной трудовой кобылой, в поте лица добывающей ежедневную порцию овс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нем улицы пролетали мимо нее как на крыльях и по ночам ей снова снились полеты. А как только сны вернулись, лопатки у Леокадии стали чесаться и ночью и днем, и она часто просила Алои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чеши мне лопатки,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не дело, Леокадия, — вздыхал он. — Я знаю, о чем ты думаешь. Но Вожатый не может лет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чему? — удивлялась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когда трамвай был пуст, она вылетала через переднюю площадку, и минутку летела над первым вагоном, а вагон ехал без Вожатого. Алоиз все пытался объяснить Леокадии, что она поступает не слишком благоразумно, но она отвеч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с какой стати я должна быть слишком благоразумной? — и добавляла: — Хватит того, что я хоть чуточку благоразум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Кондуктор о чем-то догадывается. Он так странно на тебя смотри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он наверно думает, что у меня нет билета! И вообще — не могу же я вдруг перестать летать!</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Как крылаты рассветы весною!</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Облака плывут надо мною.</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Скверы, улочки вслед переулку</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Так и рвутся скорей на прогулку.</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Рядом с ними молочная пляшет,</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Белым тентом как крыльями машет.</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Днем я вижу все это воочью,</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Не летать же мне по небу ночью!</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 Зато кроме меня да двух-трех соловьев никто тебя не увидит, — заметил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злететь к луне и звездам? Ну нет, я не настолько ПОЭТИЧНА. Предпочитаю летать нормально, по-человечески, дн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се чаще она вылетала через переднюю площадку на маленькие прогул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еокадия! — увещевал ее Алоиз. — Ты дождешься! Будет авар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ответ на это Леокадия показывала ему надп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ВСТУПАТЬ В РАЗГОВОР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С ВАГОНОВОЖАТЫМ ЗАПРЕЩАЕ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гда Алоиз сделал ей другую надп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ВАГОНОВОЖАТОМУ ВЫЛЕТ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ИЗ ВАГОНА СТРОГО ВОСПРЕЩАЕ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т запрет не в счет, — возразила Леокадия. — Отцы Города о нем ничего не знаю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поскольку Кондуктор мирно подремывал в пустом вагоне, Леокадия воскликну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о,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ылетела из вагона через переднюю площадку. Но она летела не над трамваем, а чуточку впереди, чтобы в случае опасности вернуться в головной вагон и притормозить. Дул резкий ветер и, быть может, поэтому она не заметила, что на перекрестке Старомодной и Неизменной улиц красный свет, а это означало — проезд закры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й, там, наверху! — воскликнул Сержант полиции, стоявший на углу Старомодной и Неизменной. — Что вы лезете прямо на красный св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подпрыгнул и схватил Леокадию за правое копы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пустите меня! Может быть несчастный случа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нечно, может! Ведь у вас, небось, и водительских прав н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уж в трамвае-то я имею право ездить! — заяви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ие права есть у каждого. А у некоторых имеются даже проез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наверное, хотел сказать — «проездные билеты», но не успел — мимо него промчался на полном ходу разогнавшийся Тринадцаты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топ! Стоп! — крикнул Сержант, вынул свисток и даже сплюнул от волне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и что толку? — рассердилась Леокадия. — Трамвай тоже плевать на вас хоте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змахнув крыльями она полетела вдогонку за Тринадцатым, потому что Алоиз никак не мог его остановить. Трамвай чуть было не налетел на какую-то машину и Леокадия предотвратила аварию в самый последний момен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выхожу, Леокадия, — сказал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льзя, — ответила Леокадия, — это еще не останов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выхожу из игры. И тебе советую больше не играть в эти игр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прочем, на этот раз совет был совсем не обязателен. Сержант наконец догнал Тринадцатый и вежливо посоветовал Леокадии подыскать себе другую работ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ам легко говорить. А каку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ую-нибудь полегче. А то здесь вы можете СЫГРАТЬ В ЯЩИК.</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 Какой еще ЯЩИК? — спросила потом Леокадия Алоиза. — В каком ящике я могу уместиться? Ведь из любого торчали бы мои крыл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щик тебе не подходит. Тебе нужен простор,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ЗАВЕТНЫЙ ТАЙНИЧ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лоиз принял таблетку от головной боли и растянулся на скамей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лохо бедняге, — вздохнула Леокадия. — Ну прямо высох... И сирень засох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быстренько съела все засохшие листья сирен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знаю, что моя работа тебе не впрок. А, может, и сирени тоже? Поленюсь немного и все пойдет на ла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вда, не так уж часто она ленилась. Ей приходилось помогать соседям со Старой площади и играть с их детьми, но НАСТОЯЩЕЙ работы у нее по-прежнему не было. И поэтому она скуч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это хорошо, что никогда не бывает только плохо, — размышляла Леокадия, жуя кусочек черствого хлеба. — Когда в голове много лишних мыслей, мне хорошо, потому что в животе много еды. А когда в животе пусто, мне все равно хорошо, потому что голова свободна от всяких мыслей. А еще хорошо, что у меня есть своя маленькая тайн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Ни слова лишнего, молчу!</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Боюсь я проболтаться,</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Про свой заветный тайничок,</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Где радости хранятся.</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Мысли свои и удач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Я в тайничке этом прячу.</w:t>
      </w:r>
    </w:p>
    <w:p>
      <w:pPr>
        <w:pStyle w:val="Normal"/>
        <w:widowControl w:val="false"/>
        <w:jc w:val="both"/>
        <w:rPr/>
      </w:pPr>
      <w:r>
        <w:rPr>
          <w:rFonts w:eastAsia="Times New Roman Cyr" w:cs="Times New Roman Cyr" w:ascii="Times New Roman Cyr" w:hAnsi="Times New Roman Cyr"/>
          <w:i/>
          <w:iCs/>
          <w:sz w:val="24"/>
          <w:szCs w:val="24"/>
        </w:rPr>
        <w:tab/>
        <w:tab/>
        <w:t xml:space="preserve">А если мне будет скверно </w:t>
      </w:r>
      <w:r>
        <w:rPr>
          <w:i/>
          <w:iCs/>
          <w:sz w:val="24"/>
          <w:szCs w:val="24"/>
        </w:rPr>
        <w:t>—</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Сама туда спрячусь навер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в начале июня произошла очень большая неприятность, такая большая, что Леокадии трудно было найти в ней хоть что-нибудь для своего заветного тайничка. Дело в том, что на Шестиконный сквер явилась Вдова, глянула на Алоиза, который, растянувшись на скамейке, грелся в лучах весеннего солнышка, и разрыда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так сильно обо мне скучаешь? — спросил Алоиз с испуг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й, Алоиз, — простонала Вдова, — носки-то у тебя дырявые, аж светятся! Почему ты не пересыпал их нафталин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не очень жаль, что я довел тебя до слез, — огорчился Алоиз. — Забери носки и спрячь в сундук с нафталином. Я могу ходить и без носк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 воскликнула Вдова. — Ты меня бросил, а я за это должна еще заботиться о твоих носка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 ЭТО нет, — согласился Алоиз, — но за ТО, что я не вернулся. Ты ведь не выносишь ни канареек, ни котов, ни собак, ни Леокади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дай Леокадию в богадельню для одиноких Лошадей. Я по воскресеньям буду ее навещ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пасибо, — вмешалась в разговор Леокадия, — но я терпеть не могу, когда кто-нибудь приходит и портит мне воскресенье. И было бы невежливо не предупредить вас об этом заранее. А главное — вам придется навещать Алоиза. Его-то примут наверняка, а меня могут еще и не взять из-за крылье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рошенькое дело! — воскликнула Вдова. — Ничего не скажешь! Сначала лошадь живет на твою пенсию, а потом сдает тебя в приют для одиноких Лошадей. Если бы ты был со мной, мы бы не расстались. Я бы всю жизнь тащила тебя на своем горб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я тоже могу таскать тяжести, — прервала ее Леокадия. — И начну с ва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хотя Вдова отбивалась руками и ногами, Леокадия взвалила ее на спину и доставила на седьмой этаж дома на Можжевеловой улиц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ТЯЖЕС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а стала таскать тяжести. Обычно это были шкафы или кушетки, или фортепиано, которые надо было вытащить из грузовика и внести на какой-то там этаж какого-то там дома, а мебели было страшно много, и домов страшно много, и этажей тоже. И опять, как в те времена, когда Леокадия была посыльным в редакции «Вчерашней газеты», не было больше ни бесед с Алоизом, ни милых снов о полетах. Зато Алоизу теперь часто снилось, что они с Леокадией летят над бело-розовым от клевера лугом, но об этих снах он Леокадии даже не рассказывал. Во-первых, ему было некогда, а во-вторых, он вовсе не хотел напоминать ей о крыльях, раз уж она сама о них забы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рвань хомутная! — сердилась она. — Какая у меня неудобная спина! До того неровная, все шкафы с нее съезжают! Просто сил нет, а еще говорят — здоровая как лошадь. Оглобля им в лоб!</w:t>
      </w:r>
    </w:p>
    <w:p>
      <w:pPr>
        <w:pStyle w:val="Normal"/>
        <w:widowControl w:val="false"/>
        <w:jc w:val="both"/>
        <w:rPr/>
      </w:pPr>
      <w:r>
        <w:rPr>
          <w:sz w:val="24"/>
          <w:szCs w:val="24"/>
        </w:rPr>
        <w:tab/>
        <w:t>—</w:t>
      </w:r>
      <w:r>
        <w:rPr>
          <w:rFonts w:eastAsia="Times New Roman Cyr" w:cs="Times New Roman Cyr" w:ascii="Times New Roman Cyr" w:hAnsi="Times New Roman Cyr"/>
          <w:sz w:val="24"/>
          <w:szCs w:val="24"/>
        </w:rPr>
        <w:t xml:space="preserve"> Леокадия, ты ругаешься, как ломовой извозчик! — кричал испуганный Алоиз. — Где только ты набралась тако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по вечерам он частенько встречал Леокадию у закусочной, потому что люди часто давали ей чаевые и чтобы ЧЕСТНО потратить деньги ей приходилось пить чай. А заодно и пиво. Тогда Алоиз тоже пил чай или пиво и слушал, как Леокадия разговаривает с грузчик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т, кто хочет работать, должен твердо стоять на земле! Если он еле держится на ногах, как он сможет таскать вещ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ажды, когда они остались одни, Алоиз не выдержал и спросил Леокади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еокадия, а тебе неохота немного полет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летать? — переспроси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потом опустила голову и тихонько вздохну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смотри на мои бедные крылья, Алоиз. Разве на чем-то таком можно лет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твернулась, чтобы Алоиз не мог заглянуть ей в гла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СВОЙ В ДОС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м было снова очень хорошо, потому что они опять работали вместе. Только Леокадия зарабатывала на хлеб насущный, а Алоиз — на ночные полеты. Каждый вечер, вернувшись из закусочной, он тер щеткой, расчесывал и разглаживал крылья Леокадии. Но через два дня они опять выглядели как прежде, а фиолетовая краска слезала с них все больше и больше. Грузчики же заподозрили Леокадию в том, что крылья у нее НАСТОЯЩ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роде бы ходит по земле, а сапожки как новенькие, — говорил Рыжий грузчик Рябому. — Вот те крест, сам видел, вчера она била своими крашеными махалками. И вообще — я так скажу, коли умеешь летать, зачем браться за работу? Пусть бы себе порхала как пташ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чем браться за НАШУ работу? — поддержал его Рябой. — А что будет, если она начнет таскать диваны по небу? Люди потом скажут — желаем чтобы все грузчики летали, и баста! — И они стали донимать Леокадию разными вопрос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й, Леокадия, а мозоли у тебя е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ли:</w:t>
      </w:r>
    </w:p>
    <w:p>
      <w:pPr>
        <w:pStyle w:val="Normal"/>
        <w:widowControl w:val="false"/>
        <w:jc w:val="both"/>
        <w:rPr/>
      </w:pPr>
      <w:r>
        <w:rPr>
          <w:sz w:val="24"/>
          <w:szCs w:val="24"/>
        </w:rPr>
        <w:tab/>
        <w:t xml:space="preserve">— </w:t>
      </w:r>
      <w:r>
        <w:rPr>
          <w:rFonts w:eastAsia="Times New Roman Cyr" w:cs="Times New Roman Cyr" w:ascii="Times New Roman Cyr" w:hAnsi="Times New Roman Cyr"/>
          <w:sz w:val="24"/>
          <w:szCs w:val="24"/>
        </w:rPr>
        <w:t>Эй, Леокадия, как здоровье твоей тетки гусын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гда полетишь домой,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так ничего и не добились. У Леокадии от тяжелых шкафов и диванов мозоли, разумеется, были, домой она не летела, а возвращалась пешком, и в самом деле ничего не знала о здоровье тети гусыни — она вообще была незнакома со своей семьей. А летала она только по вечерам и только над Старой площадью, где все хорошо знали ее и радовались, что Леокадия опять летает, хотя и малость тяжелова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ем был бы Шестиконный сквер без летающей Леокадии? — рассуждали соседи со Старой площади. — Глубокой провинци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в субботу Леокадия вернулась домой чуть раньш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вай попутешествуем, — попросила она. — Посмотрим, есть ли уже сладкие зеленые всходы, много ли в поле вкусных синих васильк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ыжий грузчик с Рябым грузчиком не больно-то спешили домой — их ведь не ждали полеты в компании Алоиза. Они стояли на углу Миндальной аллеи, возле пивного ларька и не спеша пили светлое пиво. И тут вдруг Рыжему в кружку с белой пеной упало белое, как эта пена, пер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иначе гуси летят, — удивился Рыжий. А потом глянул на небо и крикну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й, Рябой, вот те крест, клянусь здоровьем мамы! Леокадия тащит по небу шкаф!</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ну, в субботу! — возмутился Ряб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андитка! — крикнул Рыжий. — Воровка! А потом стал показывать прохожим на летящую Леокадию с Алоизом на спи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на нас обокрала! Перехватила заказ! — снова закрича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Шкаф, — добавил Ряб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Шкаф? — переспросил продавец из пивного ларька. — Да ведь это дива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иван? — удивился продавец воздушных шаров. — Это же роял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ояль, не рояль, — возразил Рыжий, — давай-ка сюда свои шар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хватил шары и отпустил целую связку в неб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й, как красиво, Алоиз! — воскликнула Леокадия, полетела навстречу шарам и угодила в самую середину связ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этом она запуталась так, что не могла двинуть ни одним, ни другим крылом и стала медленно опускаться на Старомельничную площад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какой мир зеленый! — изумлялась она. — О, какой мир желтый! А теперь я все вижу в розовом свете! Отчего ты злишься, Алоиз? Ведь это так здоров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все видишь в розовом свете, — отвечал Алоиз, — а у меня в глазах темно от страха. Того и гляди разобьем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не надо преувеличивать, — успокоила его Леокадия. — Это ведь парашю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схватила зубами связку шаров и мягко опустилась на Старомельничную площад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лядите! — кричали прохожие. — Новая реклама воздушных шар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дети со Старомельничной площади спрашивали Леокади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колько стоят шари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сколько, — отвечала Леокадия. — Их раздают даром. И запел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Сколько стоит синев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Добрый смех и чье-то пенье?</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И зеленая трав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И суббота с воскресеньем?</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Светлых капель перезвон,</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Облака над головою</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И счастливый сладкий сон</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На скамейке, под листвою?</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Разве это продается?..</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Нет, радость, всем на радость</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Бесплатно раздается!</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Эй, берите шар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ейчас, сейчас! — закричал Продавец шаро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Он бежал сюда с улицы Приключений, а за ним, запыхавшись, мчались Грузчики и вспотевший продавец из пивного ларь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дай шары! — вопили Грузчики.</w:t>
      </w:r>
    </w:p>
    <w:p>
      <w:pPr>
        <w:pStyle w:val="Normal"/>
        <w:widowControl w:val="false"/>
        <w:jc w:val="both"/>
        <w:rPr/>
      </w:pPr>
      <w:r>
        <w:rPr>
          <w:sz w:val="24"/>
          <w:szCs w:val="24"/>
        </w:rPr>
        <w:tab/>
        <w:t xml:space="preserve">— </w:t>
      </w:r>
      <w:r>
        <w:rPr>
          <w:rFonts w:eastAsia="Times New Roman Cyr" w:cs="Times New Roman Cyr" w:ascii="Times New Roman Cyr" w:hAnsi="Times New Roman Cyr"/>
          <w:sz w:val="24"/>
          <w:szCs w:val="24"/>
        </w:rPr>
        <w:t>И шкаф!</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дива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се, что ты тащила на спи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отдам! — отвечала Леокадия. — Шарики взяли дети со Старомельничной площади, а ВСЕ — это Алоиз, но он — ВСЕ только для меня, хотя я и не представляла, что он один может заменить столько мебели. И что я могу им одним обставить Шестиконный скв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Одноконный не обставишь! — разозлился Рыжий. — А сядешь в тюрьму, чтобы больше нас не обманыв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ты нас обманывала! — подхватил Рябой. — Таскала тяжести так, будто это не ты, а СВОЙ В ДОС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ила с нами пиво так, будто это не ты, а СВОЙ В ДОС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мимо моих шаров проходила так, будто это не ты, а СВОЙ В ДОС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так и в тюрьму сажайте не меня, а СВОЕГО В ДОСКУ! — посоветовала Леокадия. — Ведь я не СВОЙ В ДОСКУ, я — это я, а меня вы совсем не знае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ПРАВ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лоиз всячески утешал Леокади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жет, пойдем выпьем? — говорил он. — Пивка? Или хотя бы ча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будет больше пива, — отвечала Леокадия, — и чаю не будет... Не будет чаевы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вай сходим к Парикмахер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Парикмахера не будет. Я больше не стану красить крылья... Я ведь не СВОЯ В ДОСКУ и вряд ли найду еще какую-нибудь работ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вышли из города и спустились к реке. Леокадия вошла в воду. Вошла только для того, чтобы увидеть свое отраж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чешь верь, хочешь нет, — обрадовалась Леокадия, — но все же НЕЧТО в виде меня существует на самом деле, раз это НЕЧТО отражается в вод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запел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Ах, река, моя рек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Ты чиста и глубок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Ни обид, ни бед не знаешь,</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Грязь и ложь с меня смываешь.</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 Во всяком случае, краску смыла, — заметил Алоиз. — Сними еще этот дурацкий фартук,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наешь, я немножко боюсь, — прошептала Леокадия. — А вдруг я без него все равно больше НЕ КОН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как только Алоиз помог Леокадии снять фартук, ее со всех сторон стали осаждать мухи, и ей пришлось отгонять их хвостом, и она поверила, что в глубине души осталась все той же Леокадией Крылатым Конем. И заплясала и запела от радост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Это конечно явь, а не сон,</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Что Леокадия вовсе не слон.</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И не жирафа, не крокодил, 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Просто крылатая кобы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что ты на меня уставился, Алоиз?</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 Так ты еще красив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тому что я радуюсь? Пою, танцую, бью крыльями и машу хвост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тому что ты опять стала САМОЙ СОБОЙ,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взглянула на Алои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ведь ты всегда остаешься САМИМ СОБОЙ, Алоиз. И хотя ты и вовсе некрасивый, я все равно тебя любл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и зашагали по Прибрежному бульвару, а из глубины вечерних сумерек им весело подмигивали фонар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чему ты молчишь, Алоиз? — спросила Леокадия.</w:t>
      </w:r>
    </w:p>
    <w:p>
      <w:pPr>
        <w:pStyle w:val="Normal"/>
        <w:widowControl w:val="false"/>
        <w:jc w:val="both"/>
        <w:rPr/>
      </w:pPr>
      <w:r>
        <w:rPr>
          <w:rFonts w:eastAsia="Times New Roman Cyr" w:cs="Times New Roman Cyr" w:ascii="Times New Roman Cyr" w:hAnsi="Times New Roman Cyr"/>
          <w:sz w:val="24"/>
          <w:szCs w:val="24"/>
        </w:rPr>
        <w:tab/>
        <w:t>А потом быстро добавила</w:t>
      </w:r>
      <w:r>
        <w:rPr>
          <w:sz w:val="24"/>
          <w:szCs w:val="24"/>
        </w:rPr>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забыла тебе сказать, Алоиз — у тебя очень красивая борода. И этого вполне достаточно. А на остальное нечего обращать внима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ВЗАИМОПОНИМА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другой день было так жарко, словно июнь непременно хотел стать июлем. К счастью, днем по Старой площади проехала поливальная машина и по пути обдала водой Алоиза и Леокади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теперь остается только съесть мороженое, — сказа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и полетели в золотисто-коричневое кафе, где не были очень-очень давно. И заказали по порции шоколадного мороженого со взбитыми сливк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рошенькое воскресеньице! Ничего не скажешь! — прошипела Официант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Очень хорошее. Нам оно вполне по вкусу, — согласилась Леокадия. </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с лошадьми не разговариваю, — буркнула Официантка и удали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дал ей на чай? — спросила Леокадия. — Она, наверное, предпочла бы поговорить с грузчиками. За что она меня не люби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на никого не любит, — отвечал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ведь я не никто! Меня надо люб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казав это, Леокадия тщательно вылизала вазочку из-под мороженого и одним прыжком перемахнула через низенькую загородку, потом галопом помчалась к фонтану, украшавшему газон перед Ратушей, раскинула крылья и, влетев в самую середину водяной струи, стала плескаться и прыгать, радуясь сверкающим на солнце каплям. И тут Алоиз увидел какого-то Господина, который бежал по газону прямо к маленькому бассейну под фонтаном, словно бы хотел оттуда напи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пейте отсюда! — закричала Леокадия. — Я в этой воде купа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гда Господин быстро отступил, посмотрел вверх, на Леокадию и издал громкий вопл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чем же устраивать скандал? — удивилась Леокадия. — Я не такая уж грязна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ты такая, такая... — прошептал незнакомец.</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чего подобного, — возмутилась Леокадия. — Я моюсь каждый день. Алоиз чистит меня скребниц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бя — скребницей? — поразился Господин. — Чистит скребницей Пегас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вовсе не скребницей Пегаса, а МОЕЙ собственной. А вы говорите, что я грязна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не говорил, что ты грязная. Я хотел сказать, что ты такая... НАСТОЯЩАЯ. Наконец-то я тебя наше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вы ее не теряли! — вмешался Алоиз. — Леокадия МО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звини, Алоиз! Но это ты МОЙ! — вскрича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ади Бога, Леокадия, не говори со мной свысока! — обиделся Алоиз. — Это невежлив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лько не вздумай снижаться! — воскликнул Господин. — Покажи ему, что ты знаменитый Пегас, конь, возносящий поэтов на вершину вдохнове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егас? Очень может быть, я иногда и сама так дума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то я никак не пойму, Леокадия! Какого лешего ты разговариваешь с незнакомым? — встревожился Алоиз.</w:t>
      </w:r>
    </w:p>
    <w:p>
      <w:pPr>
        <w:pStyle w:val="Normal"/>
        <w:widowControl w:val="false"/>
        <w:jc w:val="both"/>
        <w:rPr/>
      </w:pPr>
      <w:r>
        <w:rPr>
          <w:sz w:val="24"/>
          <w:szCs w:val="24"/>
        </w:rPr>
        <w:tab/>
        <w:t xml:space="preserve">— </w:t>
      </w:r>
      <w:r>
        <w:rPr>
          <w:rFonts w:eastAsia="Times New Roman Cyr" w:cs="Times New Roman Cyr" w:ascii="Times New Roman Cyr" w:hAnsi="Times New Roman Cyr"/>
          <w:sz w:val="24"/>
          <w:szCs w:val="24"/>
        </w:rPr>
        <w:t>Ты никогда меня не понимал, Алоиз! Не понимал, что я — Пега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жет, и так, — пожал плечами Алоиз. — До свида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лоиз! — воскликнула Леокадия и, взмахнув крыльями, опустилась на земл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станься со мной, — попросил Господин, — а то я утоплюсь в этом пруду. Я как раз собирался это сделать, потому что я Поэт без Пегас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я Пегас без Поэта. Скажи, Пегас помогает всем поэтам писать стих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нет, ты должна помогать только мне. Быть моим собственным Пегасом. Потому что мы понимаем друг друга. И тогда я не стану топи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очень тронута, — улыбнулась Леокадия. — Меня зовут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не самое лучшее имя для Пегаса. Но ничего, я буду называть тебя МУЗ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узой? Ну что же, я работала в Музее. Там было много булочек с салат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у Поэта не было денег ни на булочки с салатом, ни на морковку. Деньги он тратил на вина разных цветов и оттенков, которые имелись в избытке в маленьком прокуренном баре на Можжевеловой улиц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вовсе не люблю вино! — уверял он. — Но мне нравится глядеть сквозь бокал на красного Пегаса, золотистого Пегаса, белого Пегаса, который сидит напротив и отныне будет только моим. Давай взлетим высоко под облака и там я сочиню настоящее стихотворение, о моя Муза, Леокадия! Но вскоре у Поэта разболелась голова и он больше не думал ни про стихи, ни про полеты. Они тихонько побрели по Можжевеловой улице, и Леокадия тоже не думала ни про стихи, ни про полеты, а все искала глазами в одном из домов окошко на седьмом этаж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нтересно знать, где сейчас Алоиз? И не посыпает ли ему Вдова носки нафталин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что-то сказала, Леокадия? — спросил Поэ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сказала. Я охотно съела бы сейчас морков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слишком требовательный Пегас. Сделай так, чтобы на меня снизошло вдохновение, я напишу стихи, продам в «Стихотворную газету» и куплю тебе мешок морков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снизош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дохновение. Это такое состояние, когда хочется писать стихи. Ну, словом, хорошее настро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рошее настроение я могу выдавать тебе целыми охапками. В моем заветном тайнике его великое множество. Но разве у тебя самого не бывает хорошего настрое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никогда, потому что мир устроен очень скверно, жизнь скверная, а люди меня не понимают... Они-то как раз хуже вс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думать только! — воскликнула Леокадия. — А сам ты — разве не челове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ДУШЕИЗЛИЯ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и очень хотелось повидать Алои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лоизу очень хотелось повидать Леокади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Поэт об этом не догадывался, он не думал ни о ком и ни о чем — только о себе. И потому был уверен, что Пегас навсегда останется его личным Пегасом, то есть Леокадия всю жизнь будет только его Леокадией. Он шагал и шагал по улицам Столицы, и все говорил и говорил о стихах, которых не написал, и о Поэте, то есть о себе.</w:t>
      </w:r>
    </w:p>
    <w:p>
      <w:pPr>
        <w:pStyle w:val="Normal"/>
        <w:widowControl w:val="false"/>
        <w:jc w:val="both"/>
        <w:rPr>
          <w:sz w:val="24"/>
          <w:szCs w:val="24"/>
        </w:rPr>
      </w:pPr>
      <w:r>
        <w:rPr>
          <w:rFonts w:eastAsia="Times New Roman Cyr" w:cs="Times New Roman Cyr" w:ascii="Times New Roman Cyr" w:hAnsi="Times New Roman Cyr"/>
          <w:sz w:val="24"/>
          <w:szCs w:val="24"/>
        </w:rPr>
        <w:tab/>
        <w:t>«Я предпочла бы почаще менять Поэтов, — думала Леокадия, — например, каждый ча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она не могла об этом долго думать, потому что никакой еды у нее не было, и ночь казалась страшно длинной, хотя это была одна из самых коротких ночей в год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ужасно, что я появился на свет в этом ужасном мире! — говорил Поэ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жасно, что ты появился, — поддакива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му в этом недобром мире нужны Поэты? — вздыхал Поэ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му они нужны?! — соглашалась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кому меня не жалко, — продолжал Поэ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кому, — соглашалась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Поэт радовался, что Леокадия ему поддакива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наешь, давай поговорим немного о Лошадях, — предложила Леокадия, лишь бы только сменить тем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екрасно! — воскликнул Поэт. — Давай поговорим о тебе. Я тебе нравлю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тебя нет бороды, — отвечала Леокадия. — И лошадь ты тоже не сумеешь запрячь. А я ведь Пегас из тринадцатой пролетки. Меня запрягал извозч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эт... — начал было Поэ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глобля... — фыркнула Леокадия и пошла своей дорог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Поэт догнал ее, громко декламируя на ходу:</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О, Муза музыкальная, в моем мозгу</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Стань музыкой и музицируй для меня, ка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кто? — спросила Леокад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 Подскажи мне, я дальше не зна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муха, — отозвалась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узицируй для меня как муха! Великолеп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о свида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уда ты идешь,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ом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где твой д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кустах сирени на Шестиконном сквере. Там мы ДОМА. Я и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друг Леокадия почувствовала, что Алоиз наверняка сейчас на Шестиконном сквере, и все эти прогулки по Столице еще бессмысленней, чем ей казалось, и не успел Поэт и слова вымолвить, как она полетела ДОМ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обрый вечер, Алоиз, — поздоровалась она. Алоиз открыл гла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лько, пожалуйста, не думай, Леокадия, что я тебя жду, — пробормотал он. — Я сейчас на Можжевеловой улице, у Вдовы, и никогда сюда не верну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и отлично, — согласилась Леокадия. — И я тож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ПОЭЗ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проснулись в полдень от громкого возглас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иветствую вас!</w:t>
      </w:r>
    </w:p>
    <w:p>
      <w:pPr>
        <w:pStyle w:val="Normal"/>
        <w:widowControl w:val="false"/>
        <w:jc w:val="both"/>
        <w:rPr/>
      </w:pPr>
      <w:r>
        <w:rPr>
          <w:rFonts w:eastAsia="Times New Roman Cyr" w:cs="Times New Roman Cyr" w:ascii="Times New Roman Cyr" w:hAnsi="Times New Roman Cyr"/>
          <w:sz w:val="24"/>
          <w:szCs w:val="24"/>
        </w:rPr>
        <w:tab/>
        <w:t>Это был Поэт. Он предстал перед ними непричесанный и сонный, но зато в элегантном черном бархатном костюме и в белой рубашке с черной бабочкой</w:t>
      </w:r>
      <w:r>
        <w:rPr>
          <w:sz w:val="24"/>
          <w:szCs w:val="24"/>
        </w:rPr>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то-то умер? — спроси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это я купил новый костюм, в честь своего Пегаса, на те деньги, которые мне заплатили за стихи о тебе.</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О, Муза музыкальная, в моем мозг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молчи, пожалуйста, — попросила Леокадия. — Я с утра еще ничего не е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чего удивительного, бар на Можжевеловой пока закрыт, и я тоже еще ничего не пил, — отвечал Поэ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гда Леокадия и Алоиз пригласили его на завтрак в диетическую столовую возле Старой площади. Но Поэт сидел за столом с недовольным вид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егас в молоке... — говорил он, подняв вверх стакан с молоком. — Тебя почти не вид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не Пегас, а муха, — возразил Алоиз. — Выньте ее и дело с конц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узицируй для меня как муха... — продекламировал Поэт и выпил молоко вместе с мухой. — О чем ты сейчас думаешь,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том, что придется отпустить длинный хвост. В этом году и правда жутко много му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буду тебе его расчесывать. Хорошо? И перья тоже. Поэт должен заботиться о своем Пегас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Поэт вовсе не умел заботиться о Пегасе, во всяком случае о его перьях. Он безжалостно драл и вырывал их, так что вокруг было белым бело от пуха, а прохожие, очутившиеся на Шестиконном сквере, удивлял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мотрите, снег! Снег в ию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ничего, все эти перья я соберу и каждым напишу НАСТОЯЩЕЕ СТИХОТВОР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уж нет, клянусь оглоблей, я на это не согласна! — рассердилась Леокадия. — Лучше перестань меня расчесыв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се же ей нравилось, что Поэт сочиняет в ее честь стихи и носит галстук-бабоч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идишь, Алоиз, а ты ради меня ничего не нос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ади тебя я ношу бороду. Но для такой глупой кобылы как ты, не стоило стара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егас это не кобыла! — воскликнул Поэ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нечно, нет! — согласилась Леокадия. — Пегас это Муза. А Муза — это 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тправилась с Поэтом на Можжевеловую в маленький прокуренный ба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ы сейчас взлетим под облака и я напишу мое первое Настоящее Стихотворение и стану Настоящим Поэт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чего не выйдет, — сказала Леокадия. — На небе ни единого облач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гда выпей со мной и мы перейдем на В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выпили вина, чтобы перейти на ВЫ, а потом за то, чтобы перейти на ТЫ, а потом опять на ВЫ, и опять на ТЫ, а после этого Леокадия взлетела под потолок и запела Настоящую Песенку:</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Неужто вам коней не жаль?</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Мы были так дружны.</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Возили вас в любую даль,</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А нынче не нужны.</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Не встретишь нигде боевых рысаков,</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Отправлены дрожки в сарай,</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Не слышно веселого стука подков,</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Лишь громко грохочет трамвай!</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Но старая песня как прежде жив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А в ней есть такие слов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Берегите лошадок!</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Старых кляч, скакунов!</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Пусть всегда раздается</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Звонкий цокот подко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Потом Леокадия спустилась вниз, к столику, за которым сидел Поэт, и вздохну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урацкая песен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все посетители бара на Можжевеловой хлопали в ладоши и пел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Берегите лошадок!</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Старых кляч, скакунов!</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Пусть всегда раздается</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Звонкий цокот подк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очень красиво летала! — похвалил Поэт.</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 Меня вечно хвалят не за то! — разрыдалась Леокадия. — Когда я пою — за полеты, а когда летаю — за то, что я ПРОИЗВЕДЕНИЕ ИСКУССТ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БЛАГОДАРНО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потом песенка Леокадии вырвалась из маленького прокуренного бара и ее стала распевать вся Столица, от Горелого Лесочка до Старомельничной площади, а громче всего ее пели в центре города, у фонтана перед Ратуш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конечно, написал Поэт! — восклицали Отцы Горо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Поэт все еще сидел с Леокадией в маленьком прокуренном баре на Можжевелов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ть тут Настоящий Поэт? — спросил самый Главный Отец Города, появившись в дверях ба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ть! Это я! — отозвался Поэ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вы написали Настоящую Песен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азумеется, — отвечал Поэт. — У меня ведь теперь свой собственный Пега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еперь вы пойдете со мной в Настоящую Тюрьму, но только уже без Пегаса, потому что такие песенки сочинять нельз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Поэта повели в тюрьму. Впереди шел Поэт в оковах, за ним — двое Стражников, за ними — самый Главный Отец Города, а позади всех, опустив голову, ступа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я виновата, — повторяла она. — Ведь я его Пега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охотно и вас посадил бы, — отвечал Главный Отец Города, — но только в тюрьме для Пегаса нет места, все занято Поэт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когда они шли по Можжевеловой улице, их увидела Вдова и сразу же помчалась на Шестиконный сквер сообщить Алоизу радостную новость — Леокадию ведут в тюрьм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Боже! Вот что значит САМОСТОЯТЕЛЬНОСТЬ! — простонал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быстро помчался на Мостовую улицу, где была тюрьма, а на улице у тюремных ворот увидел Леокади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бя не забрали! — обрадовался Алоиз. — Вот что значит везень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плошное невезенье! — возразила Леокадия. — Вместо меня забрали Поэта, хотя виновата во всем я. Это я сочинила Настоящую Песенку и я должна сесть в Настоящую Тюрьм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это успеется, ты еще что-нибудь сочинишь. А Поэт больше ни одной песенки не сочинит и пусть пользуется случа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знаю, в какой он камере — вон в той, види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самом верху тюремной башни горел крохотный огоне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буду бросать ему туда еду, чтобы он не умер с голо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гда МЫ умрем с голод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значит, мне надо его выкрасть оттуда! Это самое просто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ведь на окошке решетка. Как ты его протащишь через решет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ли подождать подольше, он в конце концов похудеет, — рассуждала Леокадия. — Но вдруг он до тех пор не выдержит и умрет с голода? Давай полетим вместе, и ты перепилишь решет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остановились на мосту и дождались темноты — им не больно-то хотелось, чтобы кто-нибудь их заметил. Но тут, как на грех, разразилась гро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бойся, Алоиз! — воскликнула Леокадия, замирая от страха. — Это совсем близко, вот зде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летев к окошку камеры, в которой сидел Поэт, она забила крыльями и парила в воздухе до тех пор, пока Алоиз не вытащил из кармана пилку для ногтей и не принялся перепиливать решетку. Поэт сорвался с койки, поднялся на подоконник и, приплюснув нос к стеклу, начал сочинять стих о Пегасе-освободител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до этого пока далеко, — заметил Алоиз. — Решетка небось толще моих ногт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тогда Леокадия взлетела еще чуть повыше и вцепилась в решетку зубами, да так, что раздался громкий хрус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сломала зуб, — испугался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нет! — Решетку! — ответила Леокадия. — Ты ведь знаешь, какие у меня зубы. Лошадины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перенесла Алоиза на мост, а потом перенесла Поэта. В это время дождь лил как из ведра. Все трое тряслись от холо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похожа на мокрую курицу, — сказал Поэт Леокади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Пегас, а не мокрая курица, — рассердилась Леокадия. — И вообще, мог бы сказать мне спасиб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егас? — удивился Поэт. — Пегас с лошадиными зубами? Благодарю покорно, почтенная кобыла. Я в тебе ошиб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ЭНТУЗИАЗ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йдем себе другого Поэта, — утешил Леокадию Алоиз. — Их в этой тюряге хвата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куда я ни за кем больше не полечу, — вздохнула Леокадия. — И, пожалуйста, ни слова больше о Пегаса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на другой день Леокадия высохла, а через два дня полностью пришла в себя и перестала злиться, а еще через день распрощалась с детьми со Старой площади, уехавшими на каникулы, и сказала то ли самой себе, то ли — Алоиз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обще-то я Пегас для самой себя. Сама для себя сочиняю песенки, сама себе создаю хорошее настро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рвань хомутная! — испугался Алоиз. — Неужто ты будешь шляться в бар на Можжевеловой? Я лично предпочитаю пив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я мороженое, — ответи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и пошли вместе в золотисто-коричневое кафе и нашли себе место в садике, заставленном разноцветными столик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обрый день, — улыбнулась Леокадия Официантке, — и в ответ, пожалуйста, тоже скажите «добрый день» и ничего больше, а то еще испортите мне настроение, и я не сочиню больше ни одной песенки. Я — Поэтесса, но не Настоящая. Настоящие Поэты сидят в Настоящей Тюрьме за Настоящие Стихи. Нам две порции шоколадного мороженого со взбитыми сливк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 чего ты начнешь, Леокадия? — спросил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нечно с себя. Поэты всегда начинают с себ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на площади перед Ратушей в струе фонтана плескались скворцы. Потом они взлетели на деревья в Миндальной аллее и начали громко посвистывать. В золотисто-коричневом кафе пыхтела огромная кофеварка. Над пустыми вазочками из-под мороженого жужжали осы и мухи. И только у Леокадии не получалась песен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очень странно, Алоиз, — жаловалась она. — Пока я не была поэтесса, я сочиняла свои собственные песенки, а теперь мне лезут в голову только чуж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так сочини чужую, — посоветовал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потом. Сначала надо сочинить сво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ут дело нехитрое! — воскликнул Алоиз. — Ты никогда не поёшь после мороженого, ты поёшь после клевера, морковки или булочек с салат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и пошли за булочками. Но все булочки были проданы, их раскупили дети, уезжавшие на каникулы, и Алоиз с Леокадией шли все дальше и дальше. Но вот они очутились у киоска на краю Горелого лесочка и купили там по две булочки, по два пучка салата и решили съесть все это тут же, не сходя с мес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это? — воскликнула вдруг Леокадия и повела уш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з глубины Горелого лесочка до них донеслась тихая, но веселая музыка, словно кто-то вдали крутил ручку старой шарман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шли туда! — вскрича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тут же добав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нечно, после того, как я сочиню песен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со злости съела две булочки сраз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очинила? — спросил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тебя нет морковки? — поинтересовалась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лоиз быстро отыскал в кармане морковку, а Леокадия быстро ее съе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очинила? — снова спросил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жет, эта морковь была некачественная? — засомневалась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потом снова повела ушами и воскликну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русел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хватает рифмы? — спросил Алоиз. — Рифму мы придумаем. Стелька, карусель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русель! — повтори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помчалась вглубь Горелого лесочка. Алоиз побежал за ней следом. И в самом деле, в глубине они увидели две карусели, чертово колесо и множество людей, которые смеялись и громко разговаривали. Но веселая музыка все равно заглушала их голос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ва билета! — крикнул Алоиз кассирш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не успел он заплатить, как Леокадия взлетела вверх и заняла место в голубой лодке. Ее широко распростертые крылья напоминали два серебряных паруса.</w:t>
      </w:r>
    </w:p>
    <w:p>
      <w:pPr>
        <w:pStyle w:val="Normal"/>
        <w:widowControl w:val="false"/>
        <w:jc w:val="both"/>
        <w:rPr/>
      </w:pPr>
      <w:r>
        <w:rPr>
          <w:sz w:val="24"/>
          <w:szCs w:val="24"/>
        </w:rPr>
        <w:tab/>
        <w:t>—</w:t>
      </w:r>
      <w:r>
        <w:rPr>
          <w:rFonts w:eastAsia="Times New Roman Cyr" w:cs="Times New Roman Cyr" w:ascii="Times New Roman Cyr" w:hAnsi="Times New Roman Cyr"/>
          <w:sz w:val="24"/>
          <w:szCs w:val="24"/>
        </w:rPr>
        <w:t xml:space="preserve"> Но-о! Но-о, карусель! — кричала Леокадия. — НО-О, КАРУСЕЛ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потом они вместе катались на чертовом колесе и уж тут Леокадия была начеку, опасаясь, как бы не оказаться вверх ногами. Но, в конце концов, и у нее закружилась голо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кажи, Алоиз, это на небе звезды зажглись или у меня искры из глаз сыплются? Если так, то мне уж незачем взлетать к звезда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и рванули в город, то едва касаясь булыжной мостовой, то так сильно ударяясь об нее копытами, что вспыхивали цветные огни. И хотя ни шоколадного мороженого со взбитыми сливками, ни булочек, ни даже самой захудалой морковки не было и в помине, Леокадия вдруг ни с того, ни с сего, а может потому что пошел дождь, запела песенку о себе:</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Ты прекрасна под дождем, Леокадия,</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В твоих смуглых ушах блестят сережк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Ты сверкаешь в ночи, словно радуг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И звенят твои железные застежк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А когда по мостовой шагаешь.</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Искорки ночные — зажига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бе нравится, Алоиз?</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 Ну, уж нет. Во-первых, у тебя давно никакой сбруи нет, нет железных застежек. А во-вторых, я бы постеснялся так хваста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тому что у тебя нет таких смуглых ушей, — пренебрежительно фыркнула Леокадия. — И нет поющих подков. И ты не можешь говорить о себе, потому что ты не Поэ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слава Богу! — пробормотал Алоиз. Но на самом деле он от души радовался тому что Леокадия снова может пе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ПРИНУЖД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не поэтесса, — повторя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повторяла это каждое утро перед первым завтраком и только так могла заставить себя сочинять Настоящие Песни, потому что больше не хотела перегрызать решетки: ей жаль было своих зубов. Алоиз записывал песенки на красивой голубой бумаге, которую они брали в долг в маленькой лавочке на Старом рынке, а потом бежали вдвоем в редакцию «Стихотворной газеты» и продавали новую песенку Главному Редактор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вая песенка на красивой голубой бумаге? — радовался Главный Редактор. — Поздравляю вас, господин Алоиз. Я ведь знаю, что это вы ее напис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Леокадии нет очков, — объяснял Алоиз. — Но песенки сочиняет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еклама, реклама, дорогой Алоиз, — говорил Главный Редактор. — Я в это не верю. Мне никогда не приходилось видеть, чтобы обыкновенный крылатый конь что-то сочиня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каждый раз помещал новую песенку в специальной рубрике под названием «ИЗ ТАЙНИКА ЛЕОКАДИ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не мой тайник, где спрятана РАДОСТЬ, — говорила Леокадия. — Это тайник, в котором хранится ПРИНУЖДЕНИЕ: ведь я сочиняю из-под пал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в один июльский день тайник Леокадии оказался хранилищем не только палки, а куда больших НЕПРИЯТНОСТЕЙ. Потому что о новой песенке Леокадии какой-то критик написал: «Не слишком ли много травы?»</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В моем укромном тайнике</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Всегда растет ромашк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Там целый день цветет сирень,</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И мята там и кашк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Туда от всех я ухожу</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И все гляжу, гляжу, гляжу...</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 Он должен был просто написать, что не любит траву, — сказала Леокадия. — Ведь мне же нет дела до его бифштекс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Шло лето. На Шестиконном сквере становилось все жарче, Алоиз и Леокадия целыми днями загорали. Алоиз совсем почернел, а Леокадия наоборот выгорела, но все равно казалась всем очень красивой, ведь стихи ее теперь печатали в «Стихотворной газете». Дети, жившие по соседству, разъехались куда-то, но Леокадию теперь навещали дети с других улиц и даже из других городов. Они приезжали, чтобы поглядеть на Леокади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знаю, тебе очень хочется на мне прокатиться, — говорила она Алоизу. — Но я не для того печатаю мои песенки, чтобы на мне ездили верхом и держались за мои перья. Это просто НЕПРИЛИЧ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теперь частенько задумывалась над тем, что прилично, а что неприлич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должна научиться этому самому заграничному — как его? — ОРЕВУАРУ, — сказала она, — чтобы знать как обстоит дело с этими приличия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буду тебя учить тому, чему учил меня один старый извозчик, — предложил Алоиз. — Только думай над тем, что я говор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принялась жевать из торбы овес, купленный за проданные песенки, а тем временем Алоиз прочел ей небольшую лекци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первых, никогда не говори: «Ах рвань хомутная!» или «Клянусь оглоблей, я пада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лянусь оглоблей, я падаю! — воскликнула в испуге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вторых, не езди окольными путя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жаль, — снова прервала его Леокадия. — Я так люблю летать вокруг да око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в-третьих — уважай лошад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тогда пошли в кафе, — потребовала Леокадия. — Лошадь хочет п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и отправились в золотисто-коричневое каф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тут, перед самым кафе, Леокадия вдруг увидела нечто такое, отчего сразу забыла про мороженое со взбитыми сливк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ережки! — закричала она. — Вербные сережки... Снег как талое морожено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ты несешь, Леокадия? И снег тает, и сережки бывают в МАРТЕ, а теперь ИЮЛЬ. И как могло растаять мороженое, раз оно еще не заказа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они так и не заказали мороженое, потому что вдали, на другой стороне Миндальной аллеи, на углу улицы Пегаса, увидели корзины с синими васильками и белыми ромашками, а из-за этих сине-белых корзин выглянуло румяное лицо Цветочниц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идишь? — обратилась к ней Леокадия. — ПРОДОЛЖЕНИЕ СЛЕДУЕТ. Скажи только, какое ПРОДОЛЖЕНИЕ СЛЕДУЕТ за тем, которое уже ПОСЛЕДОВАЛО? Буду ли я и дальше писать стих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в ответ Цветочница запел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А вот василечки, а вот васильк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Собраны в поле у синей рек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В поле — на воле, за темным лесом.</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А ну, налетай, поэтесс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 А я вовсе никакая не Поэтесса, — возразила Леокадия. — Сама знаешь, что мне пришлось торговать стихами из-за крыльев. Придумай мне какое-нибудь ПРОДОЛЖЕНИЕ. Что меня еще жд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ДОЛЖЕНИЕ СЛЕДУЕТ, — ответила Цветочница. — Ты придумаешь его сама. А если бы у тебя не получило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гда что? — воскликнула Леокадия.</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Ромашки, ромашк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Полевые, луговые</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Покупайте,</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Налетайт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И поскольку Цветочница ничего больше не сказала, Алоиз купил двадцать пять букетов ромашек и три букета васильк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асильки очень жесткие, — пробормотала Леокадия. — А ромашки — горьк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азве красивое и вкусное это не одно и то же, Леокадия? — спросил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знаю, — растерялась Леокадия. — С тех пор, как я стала сочинять песни все изменилось.</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Раньше дождик был дождем, а теперь хоть тресн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Должен стать дождливым словом в песне.</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Раньше дождик просто падал или шел,</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А теперь ему должно быть в строчке хорошо.</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Даже грусть, когда она приходит к нам с дождям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Стать должна дождливо-грустными стихам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А туман, что стелется над полем</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Станет только песенкой — не бол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 А знаешь, что я придумал, Леокадия? — сказал Алоиз. — Ты вовсе не обязана сочиня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остановилась посреди Миндальной аллеи как вкопанна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это я сама об этом не догада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ВЫСОКАЯ ЧЕ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еокадия? — спросил Незнакомый Господи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сидел на скамейке на Шестиконном сквере, словно бы поджидая Леокади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Алоиз, — отозвалась Леокадия. — Мы теперь с ним опять равны, потому что я не пишу больше стих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го не может быть! — воскликнул Господин. — Вы просто обязаны. Особенно теперь, когда вам выпала такая че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откуда она выпала? — спросила Леокадия. — Она меня не раздавит? У меня ведь такие нежные пер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вот. Как раз о том и речь. Наш Президент восхищен вашим изящным пером. Вечером в воскресенье он дает в вашу честь БАНК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АНКНОТ? — переспросила Леокадия. — Это ведь деньги, правда? Ну что же, я очень рада, что он мне их дает. Я ведь больше не сочиня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все же вы ДОЛЖНЫ пойти в воскресенье на прием, а то Президент обидится. И будут неприятнос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не люблю никому доставлять неприятностей. А тем более Президенту. Я видела его снимок. Он сфотографировался вместе с жеребятами. Непременно прид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воскресное утро шел дождь и Леокадия могла вволю побултыхаться и поплескаться в ручьях и лужах. Но Алоиз вымок с головы до ног и, съежившись, сидел на скамейке рядом с нахохлившимися воробья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юблю дождь, — рассуждала Леокадия. — Когда я ничего НЕ ОБЯЗАНА сочинять, я его любл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тому что у тебя нет воротника, — пробурчал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пусти себе гриву, Алоиз. Или поверни голову задом наперед и заслони воротник бород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мне так и так придется ее сбрить. Не пойду же я на прием к Президенту небриты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трогай бороду! — испугалась Леокадия. — У Президента мы будем один вечер, а борода отрастает три месяц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воя правда, Леокадия! — обрадовался Алоиз. — Уж лучше я никуда не пойд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этот вечер в честь Президента на улицах горел двойной свет — каждый фонарь отражался в своей луж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ед особняком Президента, возле Тенистого парка, паслось целое стадо черных лимузинов и Леокадия немного пожалела, что в свое время не вышла на беговую дорожку, как ей предлагал водитель. Тогда бы Алоиз доставил ее сюда на такси. Но она подумала, что едва ли Президент пригласил бы на прием скаковую лошад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обрый вечер! — раскланялся дежурный у входа. — Имею ли я честь виде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да, имеете, — не дала ему докончить Леокадия. — Это 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через открытую балконную дверь впорхнула прямо в ярко освещенный зал на втором этаж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ти зааплодировали, расступились, и тогда посреди образовавшегося прохода прошествовал Президент и пожал Леокадии правое переднее копы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очень тронут, — произнес Президен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нова все захлопали, а Служащий принес на подносе две рюмки вина, орден и конвер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награда за песенки, — сказал Президен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накинул Леокадии на шею ленточку с орденом, который напоминал цветочек клевера, только был не розовый, а золотой и клевером от него не пах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овсем как хомут, — одобрила Леокадия. — А что в конвер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ругленькая сумма. Милли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РУГЛЕНЬКАЯ? — удивилась Леокадия. — А конверт квадратны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 здоровье Леокадии, нашей очаровательной Поэтессы! — воскликнул Президент и поднял бокал с вин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пасибо, — отозвалась Леокадия. — Пока я не выпью, я здорова. Я не Поэтесса. Но если бы я выпила, то наверное могла бы написать Настоящее Стихотворение и села бы в тюрьму. Но я больше люблю морковь и сейчас произнесу реч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зале пронесся легкий шум, а вскоре появился молодой человек с мешком моркови и поставил его перед Леокадией, которая быстро управилась с первым пучком и грациозно вскочила на длинный стол. Стол этот напоминал беговую дорожку, на которой рюмки поблескивали как маленькие преграды или наоборот — преграды поблескивали как маленькие рюм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мы и господа! — воскликну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в эту минуту к ней подошел Самый Главный помощник Президен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стите, — шепнул он, — может, вы скажете мне на ушко, о чем пойдет реч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уж нет! Боюсь, что тогда я откушу вам ухо! — воскликнула Леокадия. — А впрочем, вы и так сейчас все узнае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учше бы вы для нас станцевали, дорогая Леокадия, — проворковал Президент, — или исполнили новую песен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будет никаких новых песенок, господин Президент, — заявила Леокадия. — Я не Поэтесса, не Археоптерикс, не Произведение искусства, не Летающий Неконь. Я обычная легковая кобыла с крыльями. Говорят, что я даже не тяну на Пегаса. Но пролетку я бы вытянула. Господин Президент, я, конечно, благодарю за награду. Но не можете ли вы приказать, чтобы всем крылатым и некрылатым коням Столицы вернули пролет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ведь говорил, не подпускайте кобылу к спиртному, — сказал Самый Главный помощник Президен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езидент подошел к Леокадии и нежно положил руку на ее переднее правое копы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слушай, подружка... — шепну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фыркну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ая я вам подружка? Скажете тоже! Моим другом может быть только извозчик, а разве вы способны хоть ЧЕМ-ТО управля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езидент побагровел, а Самый Главный помощник Президента спрос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каком управлении реч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способности хоть ЧЕМ-ТО управлять. У вас наверняка ничего бы не получилось. Без кнута ни тпру, ни 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н! Пошла вон, нахалка! — воскликнул Президент. — Вон из нашего города! И из нашей стран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гости затопали и закрич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н! Вон из нашей страны, мерзкая кобыла! Пошла отсюда, старая кляч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не очень неприятно, — начала Леокадия, — но я не знала, что Президенту так хочется стать извозчик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ткрыла дверь на балк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ревуар! — иронически сказал Самый Главный помощник Президен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тут Леокадию осенило — так значит по-заграничному этот «Оревуар» просто «Скатертью дорога!», а вернее — «До свида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все-таки вы не знаете правил ведения! — крикнула Леокадия и добав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уважаете лошад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РАЗЛУ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ничуть не огорчаюсь, Алоиз! — рассуждала Леокадия. — Далекие края — новые приключения. Может, там найдется место и для крылатой лошад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се же она никак не могла уснуть. И Алоиз не мог уснуть, и они долго смотрели вдвоем на промытые дождем звезды над Шестиконным сквером. Ведь это были пока что ЗДЕШНИЕ звезд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рвань хомутная! — все вздыхал Алоиз. — Круглый миллион! Хотел бы я знать, какой поэт получит его вместо теб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думаешь, миллион! — взмахнула хвостом Леокадия. — А у цветочка даже запаха н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сбросила с шеи орден — золотой цветочек клеве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верно они бы проспали все утро, но в девять их разбудил Парикмахер с «Вчерашней газетой» в руке. В газете крупными буквами было написано: «ЛЕОКАДИЯ ДОЛЖНА ПОКИНУТЬ НАШУ СТРА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тебе пишут, что ты самая обыкновенная кляча — возила ездоков. Впервые вижу, чтобы во «Вчерашней газете» напечатали правду. А про твой отъезд — это тоже прав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чера я познакомилась с Президентом и он сразу отправил меня за границ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Париж? В Рим? Нью-Йорк? — спросил Парикмах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ы не знаешь, где самый лучший клевер? Вот бы найти город, где полным-полно клевера!.. Повидать Белый Св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 что тебе дался Белый Свет? — удивился Алоиз. — Стоит тебе забраться в клевер, как ты Света Белого не видишь! Ведь того и гляди выскочит хозяи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и неправда! — возмутилась Леокадия. — Все я вижу — и пчел, и тучи, и уж конечно хозяина... Бывают же такие вредные люд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знаю, кто хозяин Парижа, — вмешался Парикмахер. — Но мазь для роста волос у них там классна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для бороды тоже? — спросил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адно, ладно, Алоиз, — согласилась Леокадия, — раз уж тебе так хочется, пусть будет Париж.</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буду посылать вам посылки, — обещал Парикмахер. — Боже, как я любил прокатиться в тринадцатой пролетке! С ветерк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том на Шестиконный сквер пришли в другие соседи со Старой площади. Пекарь, Аптекарша, Почтальон, Портной и Продавец.</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вам письмо в Париж, к моему приятелю в Торговые ряды, — сунул конверт Продавец. — Я прошу его отпускать вам все в креди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рвань хомутная! — огорчилась Леокадия. — Значит, и там мы вечно будем без денег?</w:t>
      </w:r>
    </w:p>
    <w:p>
      <w:pPr>
        <w:pStyle w:val="Normal"/>
        <w:widowControl w:val="false"/>
        <w:jc w:val="both"/>
        <w:rPr/>
      </w:pPr>
      <w:r>
        <w:rPr>
          <w:sz w:val="24"/>
          <w:szCs w:val="24"/>
        </w:rPr>
        <w:tab/>
      </w:r>
      <w:r>
        <w:rPr>
          <w:rFonts w:eastAsia="Times New Roman Cyr" w:cs="Times New Roman Cyr" w:ascii="Times New Roman Cyr" w:hAnsi="Times New Roman Cyr"/>
          <w:sz w:val="24"/>
          <w:szCs w:val="24"/>
        </w:rPr>
        <w:t>И все же днем они двинулась в путь, потому что к вечеру Леокадии уже хотелось быть в Париже. Она забыла, что Алоиз за последнее время здорово потолстел и что его дорожная сумка набита продуктами — дарами сосед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начала Леокадия поднялась на высоту красных крыш и сделала два прощальных круга над Шестиконным сквером — там, внизу стояли соседи со Старой площади и махали платк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лишком много платков, — рассердилась Леокадия. — Машут и машут... Меня даже просквози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зашмыгав носом, резко повернула на Запа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это, дождь? — спросила она, немного погод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 отвечал Алоиз, — меня тоже просквози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тепенно Леокадия поднималась все выше и выше и теперь они могли окинуть взглядом весь горо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жалуй, наш город побольше Парижа, — замети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здалека любой город большой, — возразил Алоиз, — а поживешь в нем подольше и покажется маленьким, не больше Шестиконного скве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БЕЛЫЙ СВ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ариж! — воскликнула Леокадия. — Сколько клевера! Вот он, БЕЛЫЙ СВ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и приземлились на огромном луг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не Париж, я не вижу Эйфелевой башни, — огляделся по сторонам Алоиз. — Но все равно, для ночлега годи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началу им показалось, что они на лугу одни, Леокадия щипала клевер, Алоиз развел кос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кажи ему, пусть он этого не делает, — послышался из темноты чей-то голо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удя по тону, это была Корова и Алоиз понял только грустное «му-м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на говорит, чтобы ты не разводил костер, Алоиз, — перевела Леокадия на человеческий язы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спросила Коров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ы к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я должна была бы тебя спросить, — отвечала Корова. — Свалилась с неба на МОЙ луг и еще велишь мне представи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 Леокадия, Крылатый конь. А ты кто — францужен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 Отилия. Остальное для коровы неваж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неважно только когда ты дома. Но когда тебя выгн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ая ерунда, — возмутилась Корова. — Выгнать кого-то можно только с чужого пастбищ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я этого не сделаю, — добавила она любезно. — Я сыта. Мне этот клевер в глотку не лезет, так что ешь, сколько хочешь. Только не разводи костра, а то прибежит хозяи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может, ты дашь Алоизу немного молока? — спроси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илия минуту молча жев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тела бы я знать, отдала бы ты кому-нибудь свои крылья, даже если бы ему вдруг очень захотелось полетать? — сказала она наконец.</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лоиз съел несколько бутербродов — ими щедро снабдила его жена Парикмахера, а Леокадия ушла вперед и принялась жевать маргарит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лупая корова! — сердито повторя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ты сказала? — спросила Отилия. Она шла сзади и подсчитывала, сколько маргариток съест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м временем звезды продолжали свое путешествие по небу, передвигая вперед стрелки часов на всем Белом Свете. И наконец здесь, за границей тоже наступил рассв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й ты, Крылатая! — воскликнула Отилия. — Что же ты не улета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лоиз спит, — отвеча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х, уж эти иностранцы! — возмутилась Отилия. — Все бы им спать. Разбуди его, и в дорогу. Нет, подожди. Сначала скажи мне, откуда это у тебя взялось? — и бело-черной мордой ткнулась в крылья Леокади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их себе намечтала. Они мне во сне приснил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оже, какие у иностранцев НЕПРАКТИЧНЫЕ СНЫ, — сказала Отилия. — С нами такое не случае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вас вообще не бывает снов, — буркну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нечно, — согласилась Отилия. — Для молока требуется спокойствие. Гости, которые свалились с неба, нам не полезн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ПОРО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ути не всегда бывает весело, и воздух не всегда пахнет клевером. Кое-где они пролетали над дымящими заводскими трубами, небо становилось хмурым от едкого дыма. Он забивал ноздри и толстым слоем оседал на белых крыльях Леокади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Алоиз, как я устала! — восклица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а приземлялась где-нибудь в заброшенном саду, на лесной поляне или на вершине горы. Может быть, это было бы и весело, если бы бутерброды не подошли к конц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чему ты не ешь траву, Алоиз? — удивлялась Леокадия. — Ведь в ней столько витаминов! Смотри, как прекрасно я выгляжу, когда наемся трав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Алоиз предпочитал хуже выглядеть, но травы не е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вечеру второго дня они увидели внизу большой луг и решили переночевать в зарослях кустарника у ручья. Но едва ступив на землю Леокадия радостно воскликну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ни! Узнаю по запах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помчалась в сторону купы деревье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обрый вечер! — воскликнула она. — Я — Леокадия, крылатый кон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что ж, это никому и ничем не мешает, — рассудил буланый конь. — Вот я — Эварист, конь с норовом, но это вовсе не мешает мне жевать трав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тут все кони весело зарж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жно, я останусь с вами? — спросила Леокадия. — Я всегда мечтала жить в табуне. Алоиз очень славный, и я — тож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Франция, — объяснил Эварист. — Добрая Старая Франция! Здесь ты можешь быть ГДЕ угодно и КЕМ угод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лоиз! — вскричала Леокадия. — Давай останемся здесь навсегда. Ты будешь пастухом! Ах, зеленые пригорки, чудные долины! Ты научишься играть на дудке,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уж — дудки! — отвечал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се же он был рад, что Леокадии здесь нравится. Раскрыл сумку с провизией и съел последний бутерброд. А Леокадия оказалась вдруг в окружении приветливых морд и лоснящихся боков, ноздри ее приятно волновал конский дух, а уши — пение кузнечиков, которые стрекотали совсем не так как дома, но тоже очень весе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ля, ля! — воскликнул Эварист. — Вы очаровательны! У вас такие чудные крыл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первые слышу о крылатых лошадях, — перебила его худая кобыла. — Вы какой породы, барышн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РОДЫ? — спросила Леокадия. — Я — Гнедая, по-моему, это и так вид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нет, я говорю не о масти. Порода — это то, что дается от отца и матери, от дедов и бабок. Это то, что ДОЛЖЕН иметь кажды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понимаю! — воскликнула Леокадия. — Я от прабабки Альбертины Серой в яблоках. Но у нас в роду была и насед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СЕДКА? — воскликнули кони. А худая кобыла даже зарж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варист, женись на Леокадии. У вас выведутся цыплята. И при этом БЕСПОРОДНЫ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чень даже может быть, — подтверди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поскакала прочь, к ручью. А вслед ей доносилось насмешливое ржа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случилось? — спросил Алоиз, с большим трудом догнавший 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РОДА, — вздохнула Леокадия. — Еще одна вещь, которой у меня н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потянулась за незабудк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КАРЬЕ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еокадия, на площадку! Слышишь, Леокадия? — доносилось из мегаф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рвань хомутная! — простонала Леокадия. — Не дадут доесть булочку с салат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нехотя покинула буфет, а Алоиз шел за ней следом, на ходу расчесывая ей хвост и укладывая пер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пять ты к чему-то прислонилась! Половина грима сошла! — недовольно ворчал он. — Помни, что фильм цветной. И ты должна быть рыжей. Рыжий цвет теперь в мод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лестнице их окружили Журналисты. Они задавали вопросы по-французски, а Леокадии пришлось на них отвечать. Ведь, к несчастью, Оноре научил ее говорить по-французс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давно вы крутите фильмы? — спросил Журналис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обще-то я кручу хвостом. Зато с самого рожде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вы думаете об Онор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оре журналисты уважали ничуть не меньше, чем Леокадию, потому что Леокадия играла Леокадию в фильме про Леокадию, а Оноре учил Леокадию, как она должна играть Леокадию в фильме про Леокади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я о нем вовсе не думаю, — ответила Леокадия. — Только я соберусь поесть — меня сразу же вызывают на съем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что вы делаете в фильме? — допытывались дотошные журналис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рьеру! — отвечала Леокадия. — А вообще-то это Оноре с МОЕЙ ПОМОЩЬЮ делает карьеру. Ведь до того как он меня встретил на Эйфелевой башне — я там приземлилась вместе с Алоизом — он был самым обыкновенным фотограф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молчи, Леокадия! — вмешался в разговор Алоиз. — Никто не любит, чтобы ему напоминали о том, что еще недавно он был самым ОБЫКНОВЕННЫ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я очень люблю, когда мне напоминают о том, как я была самой ОБЫЧНОЙ легковой кобылой. Ведь именно это во мне НЕОБЫЧ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как вам нравится Париж? — спросил один из Журналист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это по-вашему — Париж? — удивилась Леокадия. — Печальное зрелище — город без клеве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а тут же скрылась в дверях Большого павильона, который Оноре называл Площадкой и где было множество домов и домиков, изображавших дома и домики Старой площади, а также кустов и кустиков, изображавших кусты и кустики Шестиконного скве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на самом деле все это вовсе не то, — говорила Леокадия. — И сама я в кино тоже на себя не похожа. Будто сама себя передразниваю. Да и полетать негде — в кадр не влеза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то потом тебя поместят ВСЮДУ, — утешал ее Алоиз. — Ты уже и теперь ВСЮДУ. На обложках журналов, на конфетных обертках, бутылочных этикетках. Сыр «Крылатый Конь», таблетки «Бодрящий Мустанг». Ты теперь звезда шоу-бизнеса. Суперзвезда. Разве ты не заметила, что самая модная прическа теперь «конский хвост»? Все гимназистки так ходят. Ты для них богиня, кумир, а, может, и прор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усть ходят. Крылья у них все равно не вырастут. Скажи мне, Алоиз, почему нет пророка в своем отечеств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лый день проходил у них на съемках, хотя Алоиз и не играл в паре с Леокадией. Он следил за тем, чтобы она не чувствовала себя одинокой среди чужих и ходил за ней следом, пока Оноре не начинал сердиться и крич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осподин Алоиз, не лезьте в кадр! За вас играет Марсель, а за кого вы хотите сыгр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чером они усталые возвращались на улицу Вашингтона, в гостиницу, где Оноре снял для них два отдельных номера с ваннами. А по воскресеньям, несмотря на усталость, они ходили осматривать Париж, потому что иностранцы должны непременно осмотреть Париж.</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обенно те, кого еще и снимают на фоне Париж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примеру, Оноре говор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егодня будут съемки в Лувр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тогда Леокадия с Алоизом отправлялась в Лувр, где разглядывали египетские мумии, греческие скульптуры или портреты голландской школ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их портретов гораздо больше, — говорила Леокадия. — Они везде. И на конфетах, и на этикетках с кока-колой, и на тонизирующих таблетках. Правда, иногда у меня бывает оборвано ухо или проколот булавкой глаз, или крылья замазаны мел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друг Леокадия остановилась как вкопанная. На лестничной площадке она увидела крылатую женщину из мрамо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ляди, ей голову оторвали! Тоже, небось, была звездой шоу-бизнеса! Суперзвездой! Хорошо хоть крылья остави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потом добав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усть радуется, что у нее нет головы. С одними крыльями никакой Оноре не заставит ее делать карьер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АПЛОДИСМЕН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ЛЕОКАДИЯ В ПАРИЖЕ</w:t>
      </w:r>
    </w:p>
    <w:p>
      <w:pPr>
        <w:pStyle w:val="Normal"/>
        <w:widowControl w:val="false"/>
        <w:jc w:val="both"/>
        <w:rPr/>
      </w:pPr>
      <w:r>
        <w:rPr>
          <w:sz w:val="24"/>
          <w:szCs w:val="24"/>
        </w:rPr>
        <w:tab/>
        <w:tab/>
      </w:r>
      <w:r>
        <w:rPr>
          <w:rFonts w:eastAsia="Times New Roman Cyr" w:cs="Times New Roman Cyr" w:ascii="Times New Roman Cyr" w:hAnsi="Times New Roman Cyr"/>
          <w:sz w:val="24"/>
          <w:szCs w:val="24"/>
        </w:rPr>
        <w:t>ЛЕОКАДИЯ В ФИЛЬМЕ «КРЫЛАТЫЙ КОН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СЕГОДНЯ ЛЕОКАДИЯ ПАРИТ НАД ЛУВР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 зазывали плакаты на всех станциях метро. А Леокадия их не видела, потому что ездила не на метро, а в открытом автомобиле, в котором могла встать во весь рост, раскланиваться с прохожими и крыльями посылать им воздушные поцелу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меня крылья болят от поцелуев! — жаловалась Леокадия, — поработай за меня,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уж нет, — вмешался Оноре. — Алоиз не конь и у него нет крыльев. А парижане желают, чтобы им кланялся крылатый кон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оре был режиссером фильма о Леокадии и потому считал, что знает все лучше все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жет, и не все, — говорил он, — но зато все, что я знаю, я знаю наверняка. Я сразу это понял как только увидел тебя на Эйфелевой башне. Конь и только конь. Крылья и только крыл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знаешь, Алоиз, наконец-то я прославилась не потому, что я Нелетающий Конь или Летающий Неконь, Пегас Поэта или Поэтесса Пегаса. Я теперь знаменита просто так, САМА ПО СЕБ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может, хватит с тебя? — простонал Алоиз и прикрыл голову парижской газетой: ему не хотелось, чтобы на его великолепной лысине вдруг выступили веснуш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се только начинается! — потер руки Оноре. — Это ведь только первый филь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ляди, я опять у тебя на голове, — изумилась Леокадия, разглядывая газетную треуголку, которой Алоиз прикрывал лысину и где на первой полосе красовалась СУПЕРЗВЕЗДА ШОУ-БИЗНЕСА —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кино было много народу и все хлоп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овсем как у Президента, — огорчилась Леокадия. — После аплодисментов начнут кричать «В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нет! — засмеялся Оноре. — За билеты-то они заплати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плюхнулся в кресло рядом с Леокадией и Алоизом в самом лучшем ряду, а потом к ним подсел еще и Марсель. И ска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вы зачем сюда пожаловали, господин Алоиз? В этом фильме вас играю 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ведь никто не поверит, что вы это я, — возразил Алоиз. — У вас не только бороды, и усов-то н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Марселя и в самом деле не было ни бороды, ни усов, ни лысины. Он вообще не был похож на извозчика, но не догадывался об этом, потому что ни разу в жизни не видел настоящего извозчика. Но поссориться с Алоизом не успел: начался фильм и Марсель ужасно боялся прозевать самого себя. Он и в кино пришел только для того, чтобы не прозевать себ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рвань хомутная! — воскликнула Леокадия. — Клянусь оглоблей, здесь все начинается с конц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т фильм будет показан не с начала до конца, а наоборот — с конца до начала, — объяснил Оноре. — Я хотел сделать совершенно оригинальный фильм — фильм НАОБОРО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это и в самом деле выглядело смешно — Леокадия входила в комнату задом. Когда она ела клевер — он начинал бурно расти, а когда Марсель плакал, слезы катились не из глаз, а в глаза. И еще Леокадия ужасно смешно говорила — все слова начинала с конца. Вместо слова «мама» у нее получалось «ама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беда, — шепнул ей Оноре, — когда ты говоришь по-французски, все равно ничего не разобр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том Леокадия летала задом наперед над Шестиконным сквером, который скорее напоминал королевский сад Тюильри. Но вдруг крылья у Леокадии исчезли, вернее вросли в спину, и Леокадия отнесла мазь в аптеку, а рецепт — Доктору, и все захохот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гда НАСТОЯЩАЯ Леокадия вскочила с места и громко крикну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й вы! Валите отсюда со своим дурацким фильмом! Ни черта вы не понимаете! Все у вас задом напере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еокадия! — шепнул Оноре. — Ведь это нарочно придума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за билет не платила, — топнула копытом Леокадия. — И смотреть глупые фильмы не обязана. Могу орать сколько влез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гда Оноре тоже встал с места и крикну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не настоящая Леокадия! НАСТОЯЩАЯ Леокадия была там, на экране, а та, что стоит здесь — дублерша, актриса, которая играла Леокадию в фильме. У НАСТОЯЩЕЙ Леокадии уже давно нет крыльев, они вросли в спину. А эту, крылатую, надо освист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ут все громко засвистели, а Леокадия сказ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так и знала, после аплодисментов добра не жд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ЗОЛО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полетели прямо к Лувру. По телевидению рекламировали полеты Леокадии над Лувром. И ей захотелось перед съемками немного потренироваться. На площади, неподалеку от Тюильри, где она приземлилась, стоял памятник — позолоченная героиня на позолоченном ко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предпочитаю иметь крылья, — заметила Леокадия. — Это куда лучше, чем золо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запел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Зачем кобыле позолот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Ведь ей летать, летать охо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кажи мне, наверное золото сделало коня знамениты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 Кто знает, — вздохнул Алоиз. — Я думаю, знаменитым его сделала женщина, которая на нем сиди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идишь, а меня сделали знаменитой МОИ крыл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замахала крыльями над Лувром. Алоиз смотрел на часы и замечал время. Но глядеть на часы ему пришлось недолго. К нему подошел Полицейский и ска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ну, уведите ее отсю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ведь это Леокадия, — возмутился Алоиз. — У нее скоро съемки для рекламы, а сейчас трениров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НЕНАСТОЯЩАЯ Леокадия, — заявил Полицейский. — У НАСТОЯЩЕЙ давным-давно никаких крыльев нет. А НЕНАСТОЯЩЕЙ здесь находиться не положе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и прекрасно! — воскликнула Леокадия, опустившись на землю рядом с Полицейским. — Мы теперь свободны, Алоиз. Пошли в кафе! Вон оно — как раз напротив исторической женщин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выбрала столик прямо на улице, под большим деревом, потому что ей хотелось получше разглядеть золотого кон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может, золото лучше, чем крылья? — спросил Алоиз. — Погляди, какой этот конь гладкий! Свою мерку овса, небось, всегда имеет! А МЫ что есть буд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роженое, — отвечала Леокадия и сразу же заказала шоколадное со взбитыми сливками. — Две двойных порци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НАТУ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потом, вылизав дочиста свои вазочки, они пошли на прогулку, чтобы подыскать себе какой-нибудь собственный ДОМ. На гостиницу у них теперь денег не бы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очень рада, что мы не живем больше в гостинице, — рассуждала Леокадия, — мне там понравились только ковры, на них можно поваляться, почесать спину, но кровать лучше выкинуть в коридор, а то лечь негде. Ты не знаешь, Алоиз, для чего эти дурацкие крова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на была как Сена, и как любая река отражала НАСТОЯЩУЮ Леокадию, крылатого коня, и потому, как только они подошли к реке, Леокадия сказ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хочу быть как можно ближе к воде, Алоиз. Давай поселимся под мост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м был полумрак, пахло крысами и сыростью, но зато в углу стоял топчан и несколько старых кастрюле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них можно варить овсянку, — решил Алоиз. — Овес возьмем в кредит в Торговых рядах, вер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я там наймусь на работу! — обрадовалась Леокадия. — Буду возить тяжес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пришли туда сразу же после обеда. В Торговых рядах в это время продавали цветы и Леокадии новая работа очень понравилась. Она любила возить тележки с гвоздиками и гладиолусами и по дороге откусывать торчавшие из коробок стебли и лист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вненько ты не покупал мне цветов, Алоиз? — говорила она. — А ведь ничего вкуснее нет на свете! Ах эти фиалки... Мягкие маргаритки... Душистый гороше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возила цветы, нюхала цветы, жевала цветы, пока торговки в рядах не прозвали ее обжорой, нахальной кобылой и не отказались платить за работ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ты никак белены объелась, Леокадия! — корил ее Алоиз по дороге домой, на набережную. — Совсем сдурела, матуш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не очень стыдно, — вздохнула Леокадия. — Но было бы чудом, если бы я не учудила. И запел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Я не знаю, что за тайна здесь скрыт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Не помогут никакие усилья,</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Вечно лезут всем в глаза мои копыт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И крылья.</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Вот такая грустная картин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И не знаю, что еще приключится.</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Аппетит у меня лошадиный,</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А летаю как птиц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Heading3"/>
        <w:rPr>
          <w:rFonts w:ascii="Times New Roman Cyr" w:hAnsi="Times New Roman Cyr" w:eastAsia="Times New Roman Cyr" w:cs="Times New Roman Cyr"/>
          <w:b/>
          <w:b/>
          <w:bCs/>
        </w:rPr>
      </w:pPr>
      <w:r>
        <w:rPr>
          <w:rFonts w:eastAsia="Times New Roman Cyr" w:cs="Times New Roman Cyr" w:ascii="Times New Roman Cyr" w:hAnsi="Times New Roman Cyr"/>
          <w:b/>
          <w:bCs/>
        </w:rPr>
        <w:tab/>
        <w:tab/>
        <w:t>ЛЕОКАДИЯ И ДОХОДЫ</w:t>
      </w:r>
    </w:p>
    <w:p>
      <w:pPr>
        <w:pStyle w:val="Normal"/>
        <w:widowControl w:val="false"/>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то это тут распелся? — послышался чей-то голос. — Вы что, не видите? Я спл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лоиз зажег спичку. На его топчане кто-то лежал. Очень Заросши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вы сюда ко МНЕ попали? — спросил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именно. Как вы сюда ко МНЕ попали? — повторил кто-то Очень Заросший.</w:t>
      </w:r>
    </w:p>
    <w:p>
      <w:pPr>
        <w:pStyle w:val="Normal"/>
        <w:widowControl w:val="false"/>
        <w:jc w:val="both"/>
        <w:rPr/>
      </w:pPr>
      <w:r>
        <w:rPr>
          <w:sz w:val="24"/>
          <w:szCs w:val="24"/>
        </w:rPr>
        <w:tab/>
        <w:t xml:space="preserve">— </w:t>
      </w:r>
      <w:r>
        <w:rPr>
          <w:rFonts w:eastAsia="Times New Roman Cyr" w:cs="Times New Roman Cyr" w:ascii="Times New Roman Cyr" w:hAnsi="Times New Roman Cyr"/>
          <w:sz w:val="24"/>
          <w:szCs w:val="24"/>
        </w:rPr>
        <w:t>Давайте не будем спрашивать, как мы сюда к НАМ попали, — вмешалась в разговор Леокадия. — Спать по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утром она проснулась очень рано, вернее ее разбудили. Когда Леокадия открыла глаза, она увидела, что ее за крылья держит кто-то Очень Заросши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обрый день! — улыбнулась Леокадия. — Вам что, очень нужны пух и пер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зарез, — отвечал Очень Заросший. — Пух и перья нынче в цене, а у меня нет ни гроша на выпивку. Выдеру немного пуха и пера, и загоню на Блошином рынке. С паршивой кобылы хоть перьев кл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ведь я не смогу летать! — воскликну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и что? А я — летаю? — возмутился Очень Заросши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у меня что? Есть хоть грош на выпивку? — в свою очередь возмутилась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чтобы поскорее удрать от Очень Заросшего тут же разбудила Алои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ида на Блошиный рынок, Алоиз! — кричала она. — Узнаем, как там продают блох — на вес или поштуч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блохи ее вовсе не интересовали. Она боялась, как бы Алоиз не догадался, что она решила продать крыл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 ничего не подозревая, спокойно полетел с Леокадией через весь город на Блошиный рынок. По дороге Леокадия повздыхала немного — она-то знала, что глядит на город сверху в последний раз. А ей так хотелось еще когда-нибудь снова окинуть взглядом Париж!</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обошли с Алоизом весь Блошиный рынок, там была большая барахолка, разные диковинки и всякий хлам, но совсем не было блох. Наконец Леокадия сказ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дожди меня, Алоиз, я сейча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ставила Алоиза одного, а он, очень удивившись, помчался за ней следом и догнал возле лавки Старьевщи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рылья у меня старые, — уверяла его Леокадия. — Но это незаметно, потому что я пересыпала их нафталин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дам, это у вас натуральный гусиный пух? — расспрашивал Старьевщ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амый что ни на есть натуральный, — подтверди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на врет! — воскликнул Алоиз. — Откуда у лошади может взяться натуральный гусиный пу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вы мне тут байки плетете! — возмутился Старьевщик. — Где вы видели, чтобы лошадь говорила, да еще по-французс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ами сейчас увидите, лошадь это или не лошадь, — сказал Алоиз. И воскликну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о,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тогда Леокадия, сама того не желая, двинулась в места в карь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Алоиз, ты все испортил! — сердилась она, когда они пешком возвращались через весь Париж обратно. — Пух очень дорогой, и на эти деньги ты бы мог купить сотню булоче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у меня бы кусок застрял в горле. Ведь ты не могла бы больше лет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же сам сказал, что я лошадь! Зачем мне летать? Из-за того, что я лошадь мы ничего не сможем купить. Какой от меня доход? Кто сегодня способен озолотить лошад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тут, на другой стороне улицы, над входом в какую-то лавку она увидела позолоченную конскую голов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опять ошиблась, Алоиз! — воскликнула она. — Вот где могут озолотить лошад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хотела тотчас же перебежать на ту сторону, но не успела даже сойти с тротуара, как Алоиз крикну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еокадия, стой! Клянусь оглоблей, это мясная лав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так? — удивилась Леокадия. — Но конина из меня тоже не получится. Во мне есть что-то от птиц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ВРАНЬ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мой они вернулись очень поздно, но не в темноте. Париж был освещен еще ярче, чем всегда, а ярче всего светились неоновые рекламы над кинотеатр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ЛЕОКАДИЯ ТЕПЕРЬ НАШ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БЛИСТАТЕЛЬНЫЙ ФИЛЬМ О КРЫЛАТОМ КО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ВОСХОДЯЩАЯ ЗВЕЗ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вот и неправда — не восходящая, а заходящая... — вздохну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тут по небу пролетело множество звезд, они скрылись где-то за Эйфелевой башней, а, может, упали в Сену и пошли на дно; во всяком случае и Алоиз и Леокадия издали громкий вопль, а потом Леокадия сказ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шли скорее, Алоиз, сейчас мы их вылови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когда они подошли ближе к Сене, оказалось, что это вовсе не звезды, а огни праздничного фейерверка. Огни всех цветов и оттенков загорались и загорались на небе, а потом выстроились в ряд и приняли очертания голубого коня с красными крыльями. И тогда-то из под моста появилась патлатая тень. Разумеется, это был Очень Заросши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еокадия НАША! — ухмыльнулся он. — А раз ты Леокадия, да к тому же наша, мы тебя сейчас разделим. Вы что предпочитаете, сударь — гусятину или жеребяти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Алоиз предпочел третье — бросился наутек вслед за Леокадией, и, хотя бежал что было сил, догнал ее только на Новом мосту да и то лишь потому, что она вдруг остановилась перед каким-то ярко освещенным памятник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пять конь! — прошептала Леокадия. — Гляди, как здесь ценят НЕЖИВЫХ коней! А этот мужчина на коне, случайно не мясн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то его знает, — отвечал Алоиз. — Может, полководец, может, король, а, может, и мясн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мясник, а король, — объяснила стоявшая на мосту барышня, — Генрих Четверты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чему Четвертый? — удивилась Леокадия. — Что, этих Генрихов нумеруют как дрожки? Я, например, ЛЕОКАДИЯ ТРИНАДЦАТА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еокадия, — повторила Барышня. — Настоящая или ненастоящая? Ага, с крыльями, значит — Самозванка. Я ужасно ра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ему же вы радуетесь? Я НАСТОЯЩАЯ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се самозванцы о себе так говорят. А я собираю материал о самозванцах. Я знаю про них все. Это мой КОНЕ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нек! — обрадовалась Леокадия. — Наконец нашелся кто-то, кто любит коней. А что вы делаете с коньками? Можно, я наймусь к вам на работ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нет, я просто о вас напишу. Давайте поработаем за чашкой коф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учше за порцией мороженого, — предложила Леокадия. — И даже за двумя. Двойны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против коня с его Генрихом Четвертым было маленькое кафе, но Леокадия не переступила его порог — ей хотелось получше разглядеть коня с Генрихом. Поэтому они сели втроем за столик на улице, и Барышня заказала две двойные порции мороженого и коф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у нас лжеинтервью, — провозгласила она. — Как вас зовут на самом дел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еокадия. Мне четыре года и пять месяцев. Я ходила в упряжке, возила седоков на дрожках номер тринадцать. Потом отрастила крылья и научилась летать. Из моей страны меня выгнали. А теперь я безработна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арышня все записала в блокно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чтите, что вы там написали, — попроси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арышня проч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овсе я никакая не Леокадия. Если смотреть на меня в профиль, то мне можно дать четыре года и пять месяцев, а если в фас — то добавишь еще столько же. Значит, мне почти девять лет. Крыльев у меня нет, вот я и не летаю. Вполне могла бы оставаться дома, но здесь я нашла работ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евять лет? — возмутилась Леокадия. — Откуда вы это взяли? Поглядите на мои зуб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убы тоже ненастоящие. Вставная челю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где я нашла работ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меня, — спокойно отвечала Барышня.</w:t>
      </w:r>
    </w:p>
    <w:p>
      <w:pPr>
        <w:pStyle w:val="Normal"/>
        <w:widowControl w:val="false"/>
        <w:jc w:val="both"/>
        <w:rPr/>
      </w:pPr>
      <w:r>
        <w:rPr>
          <w:sz w:val="24"/>
          <w:szCs w:val="24"/>
        </w:rPr>
        <w:tab/>
      </w:r>
      <w:r>
        <w:rPr>
          <w:rFonts w:eastAsia="Times New Roman Cyr" w:cs="Times New Roman Cyr" w:ascii="Times New Roman Cyr" w:hAnsi="Times New Roman Cyr"/>
          <w:sz w:val="24"/>
          <w:szCs w:val="24"/>
        </w:rPr>
        <w:t>— У вас? Чтобы вы сочиняли обо мне всякие враки? Так-то вы любите лошадей? Спасибо. Увольте. И немедленно. Сию же минут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дет, — как ни в чем не бывало ответила Барышн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ушла. Да так быстро, что не успела даже заплатить за мороженое и коф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и здорова врать! — возмутилась Леокадия. — А главная ложь — это будто я могла остаться дома... Словно там не было Президента. Президен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тут вдруг она увидела валявшуюся на земле газету и подняла 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тут написано? А ну прочти, Алоиз! — скомандовала она, показав крылом на фотографию Президен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нас революция, — ахнул Алоиз. — Нет больше ни Самых Главных, ни просто Главных. Страной правят соседи со Старой площад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ра-а! — закрича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помчалась к памятнику Генриха Четвертого и долго плясала вокруг коня, напевая песенки, сочиненные ею и другими, а над ее головой расцветали то голубые, то красные, то желтые искусственные огн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Желтый люпин! — восклицала Леокадия. — Оранжевый!.. Лиловый!.. Поехали домой,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и зачем же ты отказалась от работы? — спросил Алоиз. — Ведь эта главная ложь оказалась не врань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ДОБРОЖЕЛАТЕЛЬНО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снова они очутились на Шестиконном сквере в кустах сирени, которые уже слегка увяли. И снова каждое утро Алоиз бежал к Пекарю за хлебом или к Продавцу за овсом в долг, то есть за деньги, которых пока нет и неизвестно когда будут. А потом приходили дети и спрашив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гда ты наймешься на работу,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втра, — отвечала Леокадия, потому что ВСЕГДА верила в это. — Я ведь вернулась домой. У меня здесь много добрых друзей. Они помогу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сное дело, поможем, — подтвердил Парикмахер. — А с чего это ты вдруг решила вернуться из Париж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не не понравилась Эйфелева башня, — отвеча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зачем было так высоко задирать голову? И вообще, ты слишком высоко летаешь, Леокадия. Нет, ты мне не подходишь. Я модный парикмахер. И без всякого поле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 пошел себе в свою парикмахерскую, где у него были теперь лампы с дневным светом и электросушилки. И никогда больше не появлялся на Шестиконном сквере. Боялся испачкать свои новые ботинки, а ботинки у него теперь всегда были новы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лочник, увидев Леокадию, даже присвистну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те раз, вернулась из Парижа! Что привез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ебя, — отвечала она. — И Алои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что ж, я беру тебя на работу. Будешь на своей машине развозить молок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 своей? — удивилась Леокадия. — Но у меня нет никакой машин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 еще больше удивился Молочник и подумал: «Ну и жмоты! Теперь без машины никто ничего не развози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с тех пор перестал с ними здороваться, хотя ежедневно ставил свою машину на Шестиконном сквер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птекарша пригласила Леокадию с Алоизом на чай, а на чаепитии кроме Аптекарши были Аптекарь, Фелек, Франек, и маленькая Агатка и множество булочек с салат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асскажите нам про Париж, Леокадия! — попросила Аптекарша. — Про Париж и только про Париж!</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ариж! Париж! Париж!</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Париж?</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НИЧЕГО — Париж. Когда меня просят рассказать про Париж и только про Париж, я вообще ничего не могу придумать. Даже, если в это время ем булоч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елек с Франеком громко расхохотались и Аптекарша выставила их за дверь, а потом Аптекарь ска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я пошел, и ты ступай, Леокадия, хорош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дет! А когда мне можно выйти на работ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 какую работ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я могу играть с Фелеком, Франеком и Агатой, кувыркаться для них в воздухе. Или сметать крыльями пыль с пол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пасибо! Но мы теперь квартиру пылесосим! Электропылесосом, — гордо сказал Аптекар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Фелек, Франек и Агата смотрят телевизор, — вставила Аптекарша. — Спасиб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 удивилась Леокадия. — А не проще ли было бы включить детей ПРЯМО в сеть? Спасиб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ушла, прихватив со стола все булочки до единой. На Шестиконном сквере эти булочки им очень пригодились. Ведь денег на хлеб и овес оставалось все меньше. Пенсия Алоиза была рассчитана на человека без коня. А тут поди ж ты, у него конь, да еще крылаты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место того, чтобы платить за хлеб, лучше я у тебя поработаю, — предложила Леокадия Пекарю. — Я могу крыльями выметать из печи пепел и раздувать огон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нет, Леокадия! — воскликнул Пекарь. — Тому, кто побывал в Париже не пристало растапливать печь. И вообще — у нас га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Жаль, что не ПЕГАС, — вздохну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теперь один только Продавец, как бывало, заглядывал на Шестиконный сквер — спрашивал, когда же наконец ему вернут деньги за овес, который он отпускал в кредит. Но у Продавца Леокадия работы не прос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Жаль лишиться последнего доброго друга, — говори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м временем на кустах сирени один за другим опали листья, а холодный ветер все чаще пробивался сквозь голые кусты и прочесывал Алоизу бороду, а Леокадии пер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все равно нам здесь лучше, — стуча зубами от холода, твердила Леокадия. — ДОМА и солома едом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ти со Старой площади навещали их все реже и реже. А потом и вовсе перестали. Родители запретили им играть с Леокадией. Родителями со Старой площади и были соседи со Старой площади, а соседи со Старой площади теперь управляли страной и детям приходилось их слуша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окнутая какая-то, — переговаривались соседи со Старой площади. — Надо же! Уехать в Париж и верну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ВЛА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ведь я тоже живу возле Старой площади, — рассужда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сидели с Алоизом на Шестиконном сквере и старались согреться впр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тоже живу возле Старой площади, — повторила она, — значит, я тоже могу управлять страной. И как это я раньше не додумалась. С чего начнем,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 дрожек, — отвечал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окадия сразу смекнула, о чем речь, и помчалась в сарай за дрожками номер тринадцать. Алоиз помчался вслед за ней, за своим кнутом и упряжью, и запряг Леокади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мут! — воскликнула Леокадия. — Наконец-то снова хомут! Удила! Наконец-то снова уд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запел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Да здравствует верный кнут</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И старенький мой хомут!</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Лечу, закусив удил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И жизнь мне, как прежде, мил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О, вожжи, вожжи, вожж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Вы мне всего дороже!</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Хоть мы и расстались давно,</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Но-о, Леокадия, но-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О, ЛЕОКАДИЯ! — крикнул Алоиз.</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Они выехали из сарая и Леокадия помчалась по Миндальной аллее, но хомут и подпруги все время ей мешали, и Алоиз натягивал вожжи: он чувствовал, что дело плохо, что Леокадия не сможет больше быть настоящей легковой лошадью. И никак не мог взять в толк, почем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мут, не трет? — спрашива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ничуть, — отвеча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ышло не меша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не меша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может подпруга дави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не дума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тогда я понял! — вскричал Алоиз. — Просто ты слишком много болтаешь и все время оборачиваешься. А где это видано, чтобы лошадь разговаривала с извозчик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привыкла, — растерялась Леокадия. — И, знаешь, я почти забыла, как ходят в упряжке. Помню только: «Но-о!» и «Тпру-у!», «Тпрусень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так, НО-О, ЛЕОКАДИЯ! — воскликнул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свалился с козел. Потому что Леокадия вовсе не двинулась с места, а забила крыльями и взмыла вверх. Опираясь на два задних колеса, дрожки встали на дыб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ПРУ-У! — крикнул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гда Леокадия снова опустилась на мостовую, а дрожки стукнулись о булыжник с такой силой, что тут же разлетелись на кус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видишь, я не забыла «Но-о!» и «Тпру-у!» — заявила Леокадия. — Но, видно, и крылья не забыла. А, может, у дрожек, пока они стояли в сарае, испортился характер и они так и норовят встать на дыб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правляй страной, но не мною, — ворчал Алоиз, выбираясь из-под обломков дрожек номер тринадцать. — Я сыт твоей властью по гор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еще пожалеешь о своих словах, — воскликнула Леокадия. — Я буду управлять в нашу ПОЛЬЗУ. Вот увиди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тотчас же галопом помчалась к Продавц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перь я у власти. Выдайте мне два мешка овс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рошо, в кредит, — ответил Продавец.</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не все едино, лишь бы БЕСПЛАТНО, — обрадовалась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ернувшись на Шестиконный сквер, сказала Алоиз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ейчас увидишь, что бывает, когда страной правит лошад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вскочила на скамейку на Шестиконном сквере и воскликну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мы и господа! Теперь страной правлю я, Леокадия Тринадцатая! Прошу собрать пожертвования на мой памятник. Он должен стоять именно здесь, где я жила и прав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круг Леокадии собралась небольшая толпа, а кто-то из толпы спрос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амятник? А с чего вдруг?</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спомните Францию. Там есть памятник коню Генриха Четвертого, — ответи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ерно говорит, — воскликнул кто-то из толпы. — Будем брать пример с Запада. Они своих коней окружают забот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покрывают позолотой! — подхватила Леокадия. — Перед тем, как отправить на бойн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тут же принесла мешок из-под овса для золота. Но ни у кого золота при себе не оказало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ты ничего не добьешься, — рассердился Алоиз. — Ты не начальница, а просто глупая гусын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оттого, что во мне есть что-то от домашней птицы, — с грустью сказа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СЛУЖБ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настоящему править страной можно только в Ратуше, — рассужда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онтан перед Ратушей оставался прежним, но Леокадия не могла больше плескаться в радужных брызгах — ведь она теперь была не Леокадией Крылатым Конем, а Леокадией Государственной Персоной, со своим собственным кабинетом, который выглядел точно так же, как кабинеты всех прочих важных начальников, с креслами, в которых очень хотелось покачаться, и с коврами, на которых можно было поваля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реди кабинета стоял стол, а за столом с одиннадцати до трех сидела Леокадия и умирала от скуки. Правое переднее копыто она то и дело опускала в мисочку с тушью и штамповала бумаги, бумажки и бумажонки, а правое крыло ее не просыхало от чернил — одним из перьев правого крыла Леокадия подписывала документы, а вернее ставила возле печати на бумагах, бумажках и бумажонках закорюч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занятие и было ее НАСТОЯЩЕЙ СЛУЖБОЙ. Леокадия тосковала — ей так хотелось искупаться в фонтане, полетать, поговорить с Алоизом, ведь его Швейцар не пускал в Ратушу. И лишь вечером, дома, на Шестиконном сквере, Алоиз рассказывал ей о жизни, которая шла за стенами Ратуш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чему ты сегодня приказала выбросить на свалку все карусели? — спрашивал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первые об этом слыш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там стояла твоя подпись с печать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ведь знаешь, Алоиз, у меня нет очков, и вообще, если бы я читала все эти бумаги, бумажки и бумажонки, мне некогда было бы их подписывать и ставить печать. Какого цвета была эта бумажка о каруселя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озова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помню! Поэтому я ее и подписала. Обожаю розовый клев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се же ей жаль было карусел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чего не поделаешь, — развел руками Алоиз. — Если уж кто дорвался до власти, то непременно натворит глупост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другой день Леокадия подписала зеленую бумажку, напоминавшую ей салат, а на зеленой бумажке было напечатано распоряжение — сжечь все старые дрожки. И когда Леокадия узнала об этом, она так огорчилась, что не захотела больше возвращаться в Ратуш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не могу управлять столицей с помощью пера и копыта, — заявила она. — Я слишком люблю клевер и салат, и поэтому не могу править мудро и беспристраст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 Леокадией на Шестиконный сквер явился Швейца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то же будет управлять столицей? Нам так не хватает вашего пе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больна, — выкручивалась Леокадия. — Натерла перья во время поле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 время полета? — удивился Швейцар. — Так вы еще и летаете? И важные бумаги подписываете теми же перьями? Ну, это слишком легкомысленно! Управлять надо БЕЗ ПОЛЕ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 решил больше не пускать Леокадию в Ратушу, хотя она жила неподалеку от Старой площади и имела полное право занимать важный пос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ВОЙСК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что ж, выходит, управлять Столицей я не умею, — размышляла Леокадия. — Ох, мне кажется, я — военная косточ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было в солнечное декабрьское утро. Леокадия с Алоизом прогуливалась по Шмелиной площади, как раз напротив солдатских казар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место того, чтобы править с помощью пера и копыта, я могла бы, например, командовать войском. Для этого мне вовсе не нужны очки — читать не обязатель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ведь часовой тебя в казарму не пустит, — сказал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крылья на что? — воскликну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змахнув крыльями, она без труда перелетела через высокую стену казармы, и не успел Алоиз сообразить, сумеет ли он вызволить Леокадию из кутузки, если ее задержат, как услышал звуки военного марш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з казарменных ворот во главе военного отряда вышла Леокадия. Солнце светило, пуговицы на мундирах блестели, копыта Леокадии выбивали дробь военного марша. Алоиз помчался вдогонку за Леокадией. Но когда войско вышло на Миндальную аллею, к Леокадии приблизился Постов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ивет полководцу! — улыбнулся он Леокадии. — Давненько я не составлял протокольчик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ставить! — рявкнула Леокадия. — Кругом, марш!</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Постовой не двинулся с места. Он вытащил блокнот и громко забормот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прещается... в будний ден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военный парад! — воскликну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нарушение закона, — объяснил Постовой. — Сегодня будний день. А устраивать массовые гуляния и парады можно только по праздника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 мной, шагом марш! — скомандова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солдаты не желали больше слуша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же это за полководец, который нарушает закон! — возмущались он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де же военная дисципли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исциплина и строго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растила крылья и придуривается! И повзводно, строевым маршем, проследовали назад, в казарм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Жалко, что я не скомандовала им: «Кругом марш!» — вздохнула Леокадия. — Тогда было бы похоже, что они выполняют МОЙ ПРИКА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жно шариками работать, — заявил Постовой. — Если не знаешь, какой приказ люди выполнят, не приказывай вовс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 с удовольствием составил протокол и заплатил штраф.</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ЛЕОКАДИЯ И МОЗО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еперь пройдемте в кафе-мороженое, — сказал Постовой. — Надо поговор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и отправились в золотисто-коричневое кафе, но не сели за столик в саду, а открыли дверь и вошли в раздевал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шу прощения, — остановил их Гардеробщик, указывая на крылья. — Это вам придется сдать на вешалку — здесь у нас не карнавал, не кино и не теат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ними бороду, Алоиз, — засмеялась Леокадия. — Здесь же не кино и не теат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ороду можете захватить с собой, — разрешил Гардеробщик. — А что касается крыльев, то есть указание, — и показал на висевшую на стене табличку с надпись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КЛИЕНТАМ С ПЕРЬЯМИ ВХОД В ЗАЛ СТРОГО ЗАПРЕЩЕ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все Официантка. Ее работа, — догадалась Леокадия. — Ну скажи, Алоиз, чем я ей не угод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й весь мир не угодил, а конь частица ми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ленькая, — вздохнула Леокадия, — но очень важна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ысоко подняв голову, покинула золотисто-коричневое кафе, вслед за ней вышел Алоиз, а за ними Постов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что же, все к лучшему. Кто же в такую погоду ест мороженое? — спросила Леокадия. В этот момент с неба стали падать снежин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как раз об этом я и хотел с вами поговорить, — признался Постовой. — О холодах. На Шестиконном сквере похолодало. Соседи со Старой площади говорят, что вы им глаза мозолите. Не могут смотреть спокойно, как вы мерзне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так пусть не глазеют в окна, — рассердилась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го я им запретить не могу. Они такие добрые... Хотят, чтобы вы переехали.</w:t>
      </w:r>
    </w:p>
    <w:p>
      <w:pPr>
        <w:pStyle w:val="Normal"/>
        <w:widowControl w:val="false"/>
        <w:jc w:val="both"/>
        <w:rPr/>
      </w:pPr>
      <w:r>
        <w:rPr>
          <w:sz w:val="24"/>
          <w:szCs w:val="24"/>
        </w:rPr>
        <w:tab/>
        <w:t>—</w:t>
      </w:r>
      <w:r>
        <w:rPr>
          <w:rFonts w:eastAsia="Times New Roman Cyr" w:cs="Times New Roman Cyr" w:ascii="Times New Roman Cyr" w:hAnsi="Times New Roman Cyr"/>
          <w:sz w:val="24"/>
          <w:szCs w:val="24"/>
        </w:rPr>
        <w:t xml:space="preserve"> Куда? — поинтересовался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куда! — воскликнула Леокадия. — Ведь там наш ДОМ. Можете составить протокол, пожалуйста. Хоть десять, хоть двадцать протоколов. Пишите, сколько влезет, мы все равно никуда не уедем с Шестиконного скве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когда они вернулись на Шестиконный сквер, там их уже поджидали соседи со Старой площад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желаем, чтобы кто-то летал у нас перед носом! — кричали он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желаем, чтобы нам снились по ночам поле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желаем, видеть крылатых лошадей в нашей Столиц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делаем Шестиконный сквер настоящим столичным сквером! А сейчас, с летающим конем, это дыра какая-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заключение Аптекарь произнес маленькую реч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ли наши дети начнут летать, они перестанут учиться, а кто не учится — тот не зарабатывает, у него нет пылесосов, холодильников, стиральных машин и телевизоров... Давайте купим Леокадии нормальную конюшню в сельской местнос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нуточку, — прервала его Леокадия. — Я кобыла не СЕЛЬСКАЯ, а самая настоящая ГОРОДСКАЯ, и Алоиз — городской пенсионер. Мы хотим остаться тут, где зимой на землю падают снежинки, где весной поют соловьи, летом цветут маргаритки, а вокруг — Столица. Шестиконный сквер это бывшая стоянка дрожек и нынешняя стоянка Крылатого коня. Тут я всегда — ДОМ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снег падал и падал на Шестиконный сквер всю ночь, а потом еще одну ночь и много много ночей подряд. Леокадии все трудней становилось летать — крылья покрылись инеем, тем самым, что посеребрил усы и бороду Алои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все равно мы вместе, Алоиз. Мы ДОМА. И никакая Вдова не посмеет отправить нас в приют для Бездомных лошадей. И еще у нас настоящие крылья, на которых можно летать, — говори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наперекор всем и всему лет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НО-О,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рбные сережки самые ранние, может, потому они такие горькие. Солнце еще не успело напоить их сладостью. И все же Леокадия любила вербочки, и как только увидела их, воскликну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ничего, что ты не можешь мне купить их, Алоиз! Здесь у реки вербочки можно раздобыть дар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набив пушистыми сережками рот, запел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Сколько стоит синев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И зеленая тра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потом спросил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 Отчего я всему так радуюсь, Алоиз? Почему мне всегда весело? Может, оттого, что у меня ничего нет?</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Вот какое бывает чудо,</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Пусть частенько я голодаю,</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Но как только еду раздобуду,</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Я от радости все забываю.</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А, может, я веселюсь оттого, что у меня есть свой ТАЙНИК ДЛЯ РАДОСТЕЙ? Почему ты не отвечаешь,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тому что я не думаю, — буркнул Алоиз. — А не думаю потому, что не ем. А не ем потому, что не люблю вербные сережки. Ведь ничего другого даром не добуд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не люблю разговаривать с тем, кто молчит. Я должна заработать тебе на хлеб, Алоиз. Надо подыскать работ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уже было, — махнул рукой Алоиз. — Не думай о том, что было, а лучше придумай ПРОДОЛЖ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не знаю, какое еще может быть ПРОДОЛЖЕНИЕ. Я была просто Безработным конем, Крылатым безработным конем, была Нелетающим конем и Летающим Неконем и опять-таки безработным. Была Пегасом Поэта и Поэтессой Пегаса, безработной эмигранткой и безработной репатрианткой. У моей истории больше нет ПРОДОЛЖЕНИЯ,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потом, поглядев на свое отражение в реке и на вербы, отразившееся в воде вверх ногами, сказ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Леокадия НАОБОРОТ, потому что все у меня получается наоборот. А вот эта Леокадия в воде показывает Леокадию наоборот, значит это ПРОСТО Леокадия и все у нее будет получаться ПРОСТО. Я хочу поменяться с ней местами, войду в воду и займу ее место, а она вместо меня выйдет из воды. Вот и получится ПРОДОЛЖ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не успел Алоиз опомниться, как Леокадия полезла в холодную воду и исчезла бы в ней с головой, быть может навсегда, если бы вдруг не услышала знакомую песенку:</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А вот вербочки, вербочк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Пушистые веточ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Цветочница! — воскликнула Леокадия и выскочила из воды.</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 Что ты вытворяешь?! — рассердился Алоиз. — Забрызгала меня грязь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чего особенного, — засмеялась Леокадия. — Я не в обиде. Да мне и некогда. Надо поговорить с Цветочниц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нет! — ответила Цветочница, — Мне тоже некогда. Я пришла к тебе на минутку, ты ведь не знала, какое последует ПРОДОЛЖЕНИЕ. Назови мне три желания и я исчез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ри желания? Но какие? — спроси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вот и я хотела бы знать, КАКИЕ? — ответила Цветочница. — Ты должна придумать их сама. Лучше всего сделать это во время ед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а протянула Леокадии три пучка вербочек с пушистыми сережк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аз, — и Леокадия сжевала первый пучок. — Я хочу, чтобы Алоиз всегда был со мн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рошо, — согласилась Цветочница. — Но это еще не ПРОДОЛЖ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ва, — и Леокадия съела второй пучок. — Я хочу всегда жить на Шестиконном сквере, потому что там я ДОМ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рошо, — кивнула Цветочница, — но ты еще не придумала ПРОДОЛЖЕ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ри, — и Леокадия проглотила третий пучок. — Я хочу, чтобы никто больше не злился на меня за то, что я конь с крылья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рошо, — отвечала Цветочница. — Это и будет ПРОДОЛЖЕНИ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подняла вверх обе руки, и вдруг Леокадия увидела, что мир вокруг становится все больше и больше, а Алоиз увидел, что Леокадия становится все меньше и меньше, пока она не сделалась величиной со сверчка и не прыгнула Алоизу на ру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рвань хомутная! Ты ли это, Леокадия? — воскликнул Ало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лянусь оглоблей! Мне кажется, я знаю, кем я стала, — застрекотала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 она и правда превратилась в луговую кобылку, иначе говоря, в кузнечика. И с этого дня трава для нее стала высокой, маргаритки огромными, люди добрыми, а все вокруг было совсем просто, ведь никого теперь не злило, что вот у нее почему-то выросли крыл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Алоиз, — рассуждала Леокадия, — тот кто хочет иметь крылья, должен быть очень маленьки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лоиз только улыбался в ответ — как и все старые пенсионеры он любил слушать болтовню кузнечиков на Шестиконном сквер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ремя от времени потихоньку повторя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о, Леокадия! Но-о, Леокадия!</w:t>
      </w:r>
    </w:p>
    <w:p>
      <w:pPr>
        <w:pStyle w:val="Normal"/>
        <w:widowControl w:val="false"/>
        <w:jc w:val="both"/>
        <w:rPr>
          <w:i/>
          <w:i/>
          <w:iCs/>
          <w:sz w:val="24"/>
          <w:szCs w:val="24"/>
        </w:rPr>
      </w:pPr>
      <w:r>
        <w:rPr>
          <w:i/>
          <w:iCs/>
          <w:sz w:val="24"/>
          <w:szCs w:val="24"/>
        </w:rPr>
        <w:tab/>
        <w:tab/>
        <w:tab/>
        <w:tab/>
        <w:tab/>
        <w:tab/>
        <w:tab/>
        <w:tab/>
        <w:tab/>
        <w:t>08.12.1963</w:t>
      </w:r>
    </w:p>
    <w:p>
      <w:pPr>
        <w:pStyle w:val="TextBody"/>
        <w:jc w:val="both"/>
        <w:rPr/>
      </w:pPr>
      <w:r>
        <w:rPr/>
        <w:t>_____________________________________________________________________</w:t>
      </w:r>
    </w:p>
    <w:p>
      <w:pPr>
        <w:pStyle w:val="Normal"/>
        <w:widowControl w:val="false"/>
        <w:jc w:val="both"/>
        <w:rPr>
          <w:sz w:val="24"/>
          <w:szCs w:val="24"/>
        </w:rPr>
      </w:pPr>
      <w:r>
        <w:rPr>
          <w:sz w:val="24"/>
          <w:szCs w:val="24"/>
        </w:rPr>
      </w:r>
    </w:p>
    <w:p>
      <w:pPr>
        <w:pStyle w:val="Normal"/>
        <w:widowControl w:val="false"/>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ab/>
        <w:t>Послесловие не столько для родителей детей,</w:t>
      </w:r>
    </w:p>
    <w:p>
      <w:pPr>
        <w:pStyle w:val="Normal"/>
        <w:widowControl w:val="false"/>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ab/>
        <w:t>сколько для родителей родителей</w:t>
      </w:r>
    </w:p>
    <w:p>
      <w:pPr>
        <w:pStyle w:val="Normal"/>
        <w:widowControl w:val="false"/>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5"/>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ab/>
        <w:tab/>
        <w:tab/>
        <w:t>Разве лошади летают</w:t>
      </w:r>
    </w:p>
    <w:p>
      <w:pPr>
        <w:pStyle w:val="Normal"/>
        <w:widowControl w:val="false"/>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ab/>
        <w:tab/>
        <w:tab/>
        <w:tab/>
        <w:tab/>
        <w:tab/>
        <w:tab/>
        <w:tab/>
        <w:tab/>
        <w:t>как птицы?</w:t>
      </w:r>
    </w:p>
    <w:p>
      <w:pPr>
        <w:pStyle w:val="Normal"/>
        <w:widowControl w:val="false"/>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т, нет, это не Пегас на Парнасе, это грустная варшавская история — уходящее прошло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нежное прощание со стариной, которая кажется никому не нужной, но без которой, оказывается, не может существовать ничего нового, без которой, оказывается, не могут жить дети, ибо именно им (как это ни удивительно) всего нужнее связь с прошлым, и не только с давно минувшими временами сказочных королей, рыцарей и принцесс, но и с совсем недавним прошлым их собственных бабушек и дедушек, когда по улицам дребезжали, может быть, уже не извозчицкие пролетки, а старенькие трамваи, когда в помине не было ни «Сникерсов», ни компьютерных игр, но дети (их собственные бабушки и дедушки) так же, как они, обожали сладкое и веселые игр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еемственность поколений нужна всем, и бабушкам с дедушками, так же, как и папам с мамами, полезно вспомнить, что и они когда-то были детьми, и что с тех пор прошло совсем не так много времени, как иногда каже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исшествия с Леокадией — чудесное погружение в детство, которое пробуждает нежность к старшему поколению, уча не отвергать с порога все то, что было до нашего рождения. Да-да, уже и тогда было кое-что хорошее. Да-да, уже и тогда любили и страдали, дружили и ссорил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иркачка, Муза Поэта, музейный экспонат — кем только ни приходилось быть этому милейшему существу, которое превыше всего ценит свободу, дружбу и верность. Да, эта книжка о верности тем, с кем ты долго трудился вместе, немало пережил доброго и злого, верности прежним взаимоотношениям, старым друзьям, которых не стоит легкомысленно менять на новых, книжка о том, что ценности недаром называются вечными, а понятия о добре и зле меняются куда медленней, чем форма транспортных средст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ab/>
        <w:tab/>
        <w:t>Ольга Бухина</w:t>
      </w:r>
    </w:p>
    <w:p>
      <w:pPr>
        <w:pStyle w:val="TextBody"/>
        <w:jc w:val="both"/>
        <w:rPr/>
      </w:pPr>
      <w:r>
        <w:rPr/>
        <w:t>_____________________________________________________________________</w:t>
      </w:r>
    </w:p>
    <w:p>
      <w:pPr>
        <w:pStyle w:val="Normal"/>
        <w:widowControl w:val="false"/>
        <w:jc w:val="both"/>
        <w:rPr>
          <w:sz w:val="24"/>
          <w:szCs w:val="24"/>
        </w:rPr>
      </w:pPr>
      <w:r>
        <w:rPr>
          <w:sz w:val="24"/>
          <w:szCs w:val="24"/>
        </w:rPr>
      </w:r>
    </w:p>
    <w:p>
      <w:pPr>
        <w:pStyle w:val="Normal"/>
        <w:widowControl w:val="false"/>
        <w:jc w:val="both"/>
        <w:rPr/>
      </w:pPr>
      <w:r>
        <w:rPr>
          <w:rFonts w:eastAsia="Times New Roman Cyr" w:cs="Times New Roman Cyr" w:ascii="Times New Roman Cyr" w:hAnsi="Times New Roman Cyr"/>
          <w:sz w:val="24"/>
          <w:szCs w:val="24"/>
        </w:rPr>
        <w:tab/>
        <w:t xml:space="preserve">Кульмова И. Но-о, Леокадия!: Повесть / Пер. с польск. Г. Языковой: Рис. А. Борисова и И. Клименковой. — Одесса: Два Слона, 1995. — 176 с.: ил. — (Литературная сказка). — </w:t>
      </w:r>
      <w:r>
        <w:rPr>
          <w:sz w:val="24"/>
          <w:szCs w:val="24"/>
          <w:lang w:val="en-US"/>
        </w:rPr>
        <w:t>ISBN 5</w:t>
      </w:r>
      <w:r>
        <w:rPr>
          <w:sz w:val="24"/>
          <w:szCs w:val="24"/>
        </w:rPr>
        <w:t>-86699-046-6</w:t>
      </w:r>
    </w:p>
    <w:p>
      <w:pPr>
        <w:pStyle w:val="Normal"/>
        <w:widowControl w:val="false"/>
        <w:jc w:val="both"/>
        <w:rPr>
          <w:sz w:val="24"/>
          <w:szCs w:val="24"/>
        </w:rPr>
      </w:pPr>
      <w:r>
        <w:rP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а поэтичная и добрая книжка с грустинкой и юмором рассказывает о том, как Алоиз (извозчик) и Леокадия (лошадь) благодаря верности друг другу выжили, обрели покой и сохранили любовь и дружбу, несмотря на все жизненные передряги, выпавшие на их долю, когда они в расцвете сил потеряли работу, потому что кончилось время пролеток и настало время такси.</w:t>
      </w:r>
    </w:p>
    <w:p>
      <w:pPr>
        <w:pStyle w:val="TextBody"/>
        <w:jc w:val="both"/>
        <w:rPr/>
      </w:pPr>
      <w:r>
        <w:rPr/>
        <w:t>_____________________________________________________________________</w:t>
      </w:r>
    </w:p>
    <w:p>
      <w:pPr>
        <w:pStyle w:val="Normal"/>
        <w:widowControl w:val="false"/>
        <w:jc w:val="both"/>
        <w:rPr>
          <w:sz w:val="24"/>
          <w:szCs w:val="24"/>
        </w:rPr>
      </w:pPr>
      <w:r>
        <w:rPr>
          <w:sz w:val="24"/>
          <w:szCs w:val="24"/>
        </w:rPr>
      </w:r>
    </w:p>
    <w:p>
      <w:pPr>
        <w:pStyle w:val="Normal"/>
        <w:widowControl w:val="false"/>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Иоанна Кульмова</w:t>
      </w:r>
    </w:p>
    <w:p>
      <w:pPr>
        <w:pStyle w:val="Normal"/>
        <w:widowControl w:val="false"/>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НО-О, ЛЕОКАД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младшего и среднего возрас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дактор А.В.Годин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удожественный редактор В.Е.Василье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мпьютерный набор Издательство «Асла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участии ТОО «Дуэ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ано в набор 19.10.95. Подписано в печать 20.05.96.</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ормат 84*108/32. Бумага офсетная. Гарнитура «Таймс».</w:t>
      </w:r>
    </w:p>
    <w:p>
      <w:pPr>
        <w:pStyle w:val="Normal"/>
        <w:widowControl w:val="false"/>
        <w:jc w:val="both"/>
        <w:rPr/>
      </w:pPr>
      <w:r>
        <w:rPr>
          <w:rFonts w:eastAsia="Times New Roman Cyr" w:cs="Times New Roman Cyr" w:ascii="Times New Roman Cyr" w:hAnsi="Times New Roman Cyr"/>
          <w:sz w:val="24"/>
          <w:szCs w:val="24"/>
        </w:rPr>
        <w:tab/>
        <w:t>Усл. печ. л. 8,25. Уч. изд. л. 7,15. Заказ №</w:t>
      </w:r>
      <w:r>
        <w:rPr>
          <w:sz w:val="24"/>
          <w:szCs w:val="24"/>
          <w:lang w:val="en-US"/>
        </w:rPr>
        <w:t xml:space="preserve"> </w:t>
      </w:r>
      <w:r>
        <w:rPr>
          <w:rFonts w:eastAsia="Times New Roman Cyr" w:cs="Times New Roman Cyr" w:ascii="Times New Roman Cyr" w:hAnsi="Times New Roman Cyr"/>
          <w:sz w:val="24"/>
          <w:szCs w:val="24"/>
        </w:rPr>
        <w:t>0216103, т.15000.</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изводственное редакционно-издательско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лое предприятие «Два Сл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70045, Одесса, ул. Заславского, 5</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pPr>
      <w:r>
        <w:rPr>
          <w:rFonts w:eastAsia="Times New Roman Cyr" w:cs="Times New Roman Cyr" w:ascii="Times New Roman Cyr" w:hAnsi="Times New Roman Cyr"/>
          <w:sz w:val="24"/>
          <w:szCs w:val="24"/>
        </w:rPr>
        <w:tab/>
        <w:t>Комбинат печати издательства «Преса Укра</w:t>
      </w:r>
      <w:r>
        <w:rPr>
          <w:rFonts w:eastAsia="Times New Roman Cyr" w:cs="Times New Roman Cyr" w:ascii="Times New Roman Cyr" w:hAnsi="Times New Roman Cyr"/>
          <w:sz w:val="24"/>
          <w:szCs w:val="24"/>
          <w:lang w:val="uk-UA"/>
        </w:rPr>
        <w:t>їн</w:t>
      </w:r>
      <w:r>
        <w:rPr>
          <w:rFonts w:eastAsia="Times New Roman Cyr" w:cs="Times New Roman Cyr" w:ascii="Times New Roman Cyr" w:hAnsi="Times New Roman Cyr"/>
          <w:sz w:val="24"/>
          <w:szCs w:val="24"/>
        </w:rPr>
        <w:t>и»</w:t>
      </w:r>
    </w:p>
    <w:p>
      <w:pPr>
        <w:pStyle w:val="Normal"/>
        <w:widowControl w:val="false"/>
        <w:jc w:val="both"/>
        <w:rPr/>
      </w:pPr>
      <w:r>
        <w:rPr>
          <w:sz w:val="24"/>
          <w:szCs w:val="24"/>
        </w:rPr>
        <w:tab/>
      </w:r>
      <w:r>
        <w:rPr>
          <w:rFonts w:eastAsia="Times New Roman Cyr" w:cs="Times New Roman Cyr" w:ascii="Times New Roman Cyr" w:hAnsi="Times New Roman Cyr"/>
          <w:sz w:val="24"/>
          <w:szCs w:val="24"/>
        </w:rPr>
        <w:t>252047, Киев-47, пр. Победы, 50</w:t>
      </w:r>
    </w:p>
    <w:p>
      <w:pPr>
        <w:pStyle w:val="Normal"/>
        <w:widowControl w:val="false"/>
        <w:rPr>
          <w:sz w:val="24"/>
          <w:szCs w:val="24"/>
          <w:lang w:val="en-US"/>
        </w:rPr>
      </w:pPr>
      <w:r>
        <w:rPr>
          <w:sz w:val="24"/>
          <w:szCs w:val="24"/>
          <w:lang w:val="en-US"/>
        </w:rPr>
        <w:t>_____________________________________________________________________</w:t>
      </w:r>
    </w:p>
    <w:p>
      <w:pPr>
        <w:pStyle w:val="Normal"/>
        <w:widowControl w:val="false"/>
        <w:rPr>
          <w:sz w:val="24"/>
          <w:szCs w:val="24"/>
          <w:lang w:val="en-US"/>
        </w:rPr>
      </w:pPr>
      <w:r>
        <w:rPr>
          <w:sz w:val="24"/>
          <w:szCs w:val="24"/>
          <w:lang w:val="en-US"/>
        </w:rPr>
      </w:r>
    </w:p>
    <w:p>
      <w:pPr>
        <w:pStyle w:val="Normal"/>
        <w:widowControl w:val="false"/>
        <w:rPr>
          <w:color w:val="0000FF"/>
          <w:sz w:val="24"/>
          <w:szCs w:val="24"/>
          <w:u w:val="single"/>
          <w:lang w:val="en-US"/>
        </w:rPr>
      </w:pPr>
      <w:r>
        <w:rPr>
          <w:sz w:val="24"/>
          <w:szCs w:val="24"/>
          <w:lang w:val="en-US"/>
        </w:rPr>
        <w:t xml:space="preserve">OCR </w:t>
      </w:r>
      <w:r>
        <w:rPr>
          <w:color w:val="0000FF"/>
          <w:u w:val="single"/>
        </w:rPr>
        <w:t>dauphin@ukr.net</w:t>
      </w:r>
    </w:p>
    <w:p>
      <w:pPr>
        <w:pStyle w:val="Normal"/>
        <w:widowControl w:val="false"/>
        <w:jc w:val="both"/>
        <w:rPr>
          <w:color w:val="0000FF"/>
          <w:sz w:val="24"/>
          <w:szCs w:val="24"/>
          <w:u w:val="single"/>
          <w:lang w:val="en-US"/>
        </w:rPr>
      </w:pPr>
      <w:r>
        <w:rPr>
          <w:color w:val="0000FF"/>
          <w:sz w:val="24"/>
          <w:szCs w:val="24"/>
          <w:u w:val="single"/>
          <w:lang w:val="en-US"/>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sz w:val="24"/>
      <w:szCs w:val="24"/>
      <w:lang w:val="en-US"/>
    </w:rPr>
  </w:style>
  <w:style w:type="paragraph" w:styleId="Heading2">
    <w:name w:val="Heading 2"/>
    <w:basedOn w:val="Normal"/>
    <w:next w:val="Normal"/>
    <w:qFormat/>
    <w:pPr>
      <w:keepNext w:val="true"/>
      <w:widowControl w:val="false"/>
      <w:numPr>
        <w:ilvl w:val="1"/>
        <w:numId w:val="1"/>
      </w:numPr>
      <w:outlineLvl w:val="1"/>
    </w:pPr>
    <w:rPr>
      <w:b/>
      <w:bCs/>
      <w:sz w:val="24"/>
      <w:szCs w:val="24"/>
    </w:rPr>
  </w:style>
  <w:style w:type="paragraph" w:styleId="Heading3">
    <w:name w:val="Heading 3"/>
    <w:basedOn w:val="Normal"/>
    <w:next w:val="Normal"/>
    <w:qFormat/>
    <w:pPr>
      <w:keepNext w:val="true"/>
      <w:widowControl w:val="false"/>
      <w:numPr>
        <w:ilvl w:val="2"/>
        <w:numId w:val="1"/>
      </w:numPr>
      <w:jc w:val="both"/>
      <w:outlineLvl w:val="2"/>
    </w:pPr>
    <w:rPr>
      <w:sz w:val="24"/>
      <w:szCs w:val="24"/>
    </w:rPr>
  </w:style>
  <w:style w:type="paragraph" w:styleId="Heading4">
    <w:name w:val="Heading 4"/>
    <w:basedOn w:val="Normal"/>
    <w:next w:val="Normal"/>
    <w:qFormat/>
    <w:pPr>
      <w:keepNext w:val="true"/>
      <w:widowControl w:val="false"/>
      <w:numPr>
        <w:ilvl w:val="3"/>
        <w:numId w:val="1"/>
      </w:numPr>
      <w:jc w:val="both"/>
      <w:outlineLvl w:val="3"/>
    </w:pPr>
    <w:rPr>
      <w:i/>
      <w:iCs/>
      <w:sz w:val="24"/>
      <w:szCs w:val="24"/>
    </w:rPr>
  </w:style>
  <w:style w:type="paragraph" w:styleId="Heading5">
    <w:name w:val="Heading 5"/>
    <w:basedOn w:val="Normal"/>
    <w:next w:val="Normal"/>
    <w:qFormat/>
    <w:pPr>
      <w:keepNext w:val="true"/>
      <w:widowControl w:val="false"/>
      <w:numPr>
        <w:ilvl w:val="4"/>
        <w:numId w:val="1"/>
      </w:numPr>
      <w:jc w:val="both"/>
      <w:outlineLvl w:val="4"/>
    </w:pPr>
    <w:rPr>
      <w:b/>
      <w:b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0:23:00Z</dcterms:created>
  <dc:creator>Yuri Kotilevski</dc:creator>
  <dc:description/>
  <dc:language>en-US</dc:language>
  <cp:lastModifiedBy>Павленко</cp:lastModifiedBy>
  <dcterms:modified xsi:type="dcterms:W3CDTF">2002-09-13T10:23:00Z</dcterms:modified>
  <cp:revision>2</cp:revision>
  <dc:subject/>
  <dc:title>Иоанна КУЛЬМОВА</dc:title>
</cp:coreProperties>
</file>